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 ЛЕНД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ЛЕНДЕРСКОГО 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  февраля  2022 года</w:t>
      </w:r>
      <w:r>
        <w:rPr>
          <w:i/>
        </w:rPr>
        <w:t xml:space="preserve">                                                                                              </w:t>
      </w:r>
      <w:r>
        <w:rPr/>
        <w:t>№ 4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 внесении   изменений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Положение о порядке учета и ведения реестра муниципального имущества муниципального образования  «Лендерское сельское поселе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/>
        <w:t xml:space="preserve">На основании  представления прокуратуры Муезерского района « Об устранении нарушений законодательства о муниципальной собственности»  от 24.09.2021                        № 07-15-2021  и в связи с приведением </w:t>
      </w:r>
      <w:r>
        <w:rPr>
          <w:bCs/>
        </w:rPr>
        <w:t>Положения о порядке учета и ведения реестра муниципального имущества муниципального образования  «Лендерское сельское поселение»  в соответствие с требованиями действующего законодательства,</w:t>
      </w:r>
      <w:r>
        <w:rPr/>
        <w:t xml:space="preserve"> администрация Лендерского сельского поселения </w:t>
      </w:r>
      <w:r>
        <w:rPr>
          <w:b/>
        </w:rPr>
        <w:t xml:space="preserve">постановляет: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Внести  в </w:t>
      </w:r>
      <w:r>
        <w:rPr>
          <w:bCs/>
        </w:rPr>
        <w:t>Положение о порядке учета и ведения реестра муниципального имущества муниципального образования « Лендерское сельское поселение», утверждённого постановлением администрации Лендерского сельского поселения                от 16 сентября 2010 года  № 31   ( далее -Положени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ункт 4 раздела </w:t>
      </w:r>
      <w:r>
        <w:rPr>
          <w:lang w:val="en-US"/>
        </w:rPr>
        <w:t>I</w:t>
      </w:r>
      <w:r>
        <w:rPr/>
        <w:t xml:space="preserve">  Положения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ходящееся в муниципальной собственности недвижимое имущество (здание, строение, сооружение или объект незавершенного 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ходящееся в муниципальной собственности движимое имущество, акции,                      доли (вклады) в уставном (складочном) капитале хозяйственного общества или товарищества,  либо иное имущество, не относящееся к недвижимым и движимым вещам, стоимость которого превышает размер, установленный 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г. № 174-ФЗ « Об автономных учреждениях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муниципальные унитарные предприятия, муниципальные учреждения, хозяйственные общества, товарищества, акции, доли ( вклады) в уставном (складочном) капитале, которые принадлежат 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бнародовать настоящее Постановление путем вывешивания на доске объявлений на улице и размещения на официальном  сайте 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Лендерского  сельского поселения                                                Е.Н.Септарова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3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left="0" w:right="0" w:hanging="0"/>
      <w:jc w:val="left"/>
      <w:outlineLvl w:val="9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ind w:left="720" w:right="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15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8:00Z</dcterms:created>
  <dc:creator>Пользователь</dc:creator>
  <dc:description/>
  <cp:keywords/>
  <dc:language>en-US</dc:language>
  <cp:lastModifiedBy>Володя</cp:lastModifiedBy>
  <cp:lastPrinted>2010-01-01T06:04:00Z</cp:lastPrinted>
  <dcterms:modified xsi:type="dcterms:W3CDTF">2010-01-01T03:09:00Z</dcterms:modified>
  <cp:revision>15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