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06 "  декабря 2022 года                                                                                      № 2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администрация Лендер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22 года по доходам в сумме 3590,1тыс. руб., по расходам в сумме 3597,8 тыс. руб., с дефицитом  бюджета   7,7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63"/>
        <w:gridCol w:w="1190"/>
        <w:gridCol w:w="1106"/>
        <w:gridCol w:w="1252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 "06" декабря  2022 года №2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9 месяцев 2022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2 702,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37 297,85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2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 402,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2 597,8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57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442,4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6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3 335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1 664,15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4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965,72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6,5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93,43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819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6 180,88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0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0 724,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6 275,88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997,7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002,26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52,3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647,61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5,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354,65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11,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88,72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34,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665,93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0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8.04020.01.0000.1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401,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598,97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6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4 7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4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02 8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1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00,0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suppressAutoHyphens w:val="false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15"/>
        <w:gridCol w:w="1891"/>
        <w:gridCol w:w="393"/>
        <w:gridCol w:w="1023"/>
        <w:gridCol w:w="353"/>
        <w:gridCol w:w="921"/>
        <w:gridCol w:w="454"/>
        <w:gridCol w:w="678"/>
        <w:gridCol w:w="236"/>
        <w:gridCol w:w="3"/>
      </w:tblGrid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06" декабря  2022года № 2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9 месяцев 2022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Лендерского сельского поселе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3 897,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6 102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81 53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013,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2 516,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 081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267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7 813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6 39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272,5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5 120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2.000001203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688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995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69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8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5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270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851,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3 419,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 724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470,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1 253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9 43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 820,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61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844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1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5 351,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716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0 635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0000012040.85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04.140004214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3.000001923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5 179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894,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9 284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2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742,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45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 523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467,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55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12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377,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75,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102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203.300005118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99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295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,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9 339,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4 648,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7 629,4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7 01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2 679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320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9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4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2.15000S420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503.0000016050.24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0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0000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0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001.0000084910.3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 116,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86,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4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1 195,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1319"/>
        <w:gridCol w:w="1560"/>
        <w:gridCol w:w="1275"/>
      </w:tblGrid>
      <w:tr>
        <w:trPr>
          <w:trHeight w:val="25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06 " декабря  2022 года № 26</w:t>
            </w:r>
          </w:p>
        </w:tc>
      </w:tr>
      <w:tr>
        <w:trPr>
          <w:trHeight w:val="1050" w:hRule="atLeast"/>
        </w:trPr>
        <w:tc>
          <w:tcPr>
            <w:tcW w:w="98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9 месяцев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1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195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44 577,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80 000,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5 773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05:00Z</dcterms:created>
  <dc:creator>Отдел муниципальных образований МФ РФ</dc:creator>
  <dc:description/>
  <cp:keywords/>
  <dc:language>en-US</dc:language>
  <cp:lastModifiedBy>Володя</cp:lastModifiedBy>
  <cp:lastPrinted>2010-01-01T07:05:00Z</cp:lastPrinted>
  <dcterms:modified xsi:type="dcterms:W3CDTF">2010-01-01T04:05:00Z</dcterms:modified>
  <cp:revision>8</cp:revision>
  <dc:subject>Нормативно-правовые акты МО</dc:subject>
  <dc:title>ВОЛОГОДСКАЯ ГОРОДСКАЯ ДУМА</dc:title>
</cp:coreProperties>
</file>