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 марта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Лендерского сельского поселения от </w:t>
      </w:r>
      <w:r>
        <w:rPr>
          <w:rFonts w:cs="Times New Roman" w:ascii="Times New Roman" w:hAnsi="Times New Roman"/>
          <w:color w:val="262626"/>
          <w:sz w:val="24"/>
          <w:szCs w:val="24"/>
        </w:rPr>
        <w:t>18 января 2021 г. №1</w:t>
      </w:r>
      <w:r>
        <w:rPr>
          <w:rFonts w:cs="Times New Roman" w:ascii="Times New Roman" w:hAnsi="Times New Roman"/>
          <w:sz w:val="24"/>
          <w:szCs w:val="24"/>
        </w:rPr>
        <w:t xml:space="preserve">  «О назначении публичных слушаний  по предоставлению разрешения на условно разрешённый вид использования  земельного участка, расположенного по адресу: РК, Республика Карелия, Муезерский район, п. Лендеры, ул. Северная, согласно прилагаемой схе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Лендерского сельского поселения от 18.01.2021  г.  № 1 «О назначении публичных слушаний по предоставлению разрешения на условно разрешённый вид использования  земельного участка, расположенного по адресу: РК, Республика Карелия, Муезерский район, п. Лендеры, ул. Северная, согласно прилагаемой схемы  » публичные слушания состоялись в 14.00  часов в здании Администрации Лендерского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 использования "Объекты инженерной инфраструктуры ",  для земельного участка расположенного по адресу: п. Лендеры ул. Северная согласно прилагаемой 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color w:val="948A54"/>
          <w:sz w:val="24"/>
          <w:szCs w:val="24"/>
        </w:rPr>
        <w:t>28.01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газете Муезерсклес </w:t>
      </w:r>
      <w:r>
        <w:rPr>
          <w:rFonts w:cs="Times New Roman" w:ascii="Times New Roman" w:hAnsi="Times New Roman"/>
          <w:sz w:val="24"/>
          <w:szCs w:val="24"/>
        </w:rPr>
        <w:t>№ 3 (865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Лендерского сельского поселения в рабочие дни с 28.01.2021  года по 24.02.2021 года: понедельник – четверг: с 9.00 часов до 17.00 часов, перерыв на обед  - с 13.00 часов до 14.00 часов, в предпраздничные дни – с 9.00 часов до 16.0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разрешения на условно разрешенный вид использования «Объекты инженерной инфраструктуры»,  для земельного участка расположенного по адресу: п. Лендеры ул. Северная согласно прилагаемой схе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доставить разрешение на условно разрешенный вид использования «Объекты инженерной инфраструктуры», для земельного участка расположенного по адресу: п. Лендеры ул. Северная согласно прилагаемой схемы. Территориальная  зона Ж5 - Зона жилой застройки специального ви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а исполь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инженер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»,  для земельного участка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п. Лендеры ул. Северная согласно прилагаемой схемы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Лендерского сельского поселения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Е.Н. Септарова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Пользователь Windows</cp:lastModifiedBy>
  <cp:lastPrinted>2021-03-03T10:29:00Z</cp:lastPrinted>
  <dcterms:modified xsi:type="dcterms:W3CDTF">2021-03-03T07:31:00Z</dcterms:modified>
  <cp:revision>11</cp:revision>
  <dc:subject/>
  <dc:title>ЗАКЛЮЧЕНИЕ</dc:title>
</cp:coreProperties>
</file>