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955" w:firstLine="360"/>
        <w:rPr>
          <w:sz w:val="22"/>
        </w:rPr>
      </w:pPr>
      <w:r>
        <w:rPr>
          <w:sz w:val="20"/>
          <w:szCs w:val="20"/>
        </w:rPr>
        <w:t xml:space="preserve">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5.65pt" filled="f" o:ole="">
            <v:imagedata r:id="rId3" o:title=""/>
          </v:shape>
          <o:OLEObject Type="Embed" ProgID="" ShapeID="ole_rId2" DrawAspect="Content" ObjectID="_1383988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02970</wp:posOffset>
                </wp:positionV>
                <wp:extent cx="307657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Муез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омиссию по подготовке проектов Правил землепользования и застрой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Unicode MS"/>
                              </w:rPr>
                              <w:t xml:space="preserve">186960, РК, пгт.Муезерский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ул. Октябрьякая,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/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color w:val="FF6600"/>
                              </w:rPr>
                            </w:pPr>
                            <w:r>
                              <w:rPr>
                                <w:rFonts w:eastAsia="Arial Unicode MS"/>
                                <w:color w:val="FF66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Прокурору Муезер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Д.Н. Запольно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0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Ответ на предста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ab/>
      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Приложение: копия распоряжения №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Глава Лендерского 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>Е.Н.Септа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25.25pt;mso-wrap-distance-left:9.05pt;mso-wrap-distance-right:9.05pt;mso-wrap-distance-top:0pt;mso-wrap-distance-bottom:0pt;margin-top:71.1pt;mso-position-vertical-relative:text;margin-left:23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Муезерского муниципальн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комиссию по подготовке проектов Правил землепользования и застрой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Arial Unicode MS"/>
                        </w:rPr>
                        <w:t xml:space="preserve">186960, РК, пгт.Муезерский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jc w:val="center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ул. Октябрьякая,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/>
                      </w:pPr>
                      <w:r>
                        <w:rPr>
                          <w:rFonts w:eastAsia="Arial Unicode MS"/>
                        </w:rPr>
                        <w:tab/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 Unicode MS"/>
                          <w:color w:val="FF6600"/>
                        </w:rPr>
                      </w:pPr>
                      <w:r>
                        <w:rPr>
                          <w:rFonts w:eastAsia="Arial Unicode MS"/>
                          <w:color w:val="FF66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Прокурору Муезер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Д.Н. Запольном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0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Ответ на предста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15" w:leader="none"/>
                        </w:tabs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ab/>
                        <w:t>Администрация Лендерского сельского поселения Муезерского муниципального района на Ваше представление № 07-19-2016 от 30.10.2016 сообщает, что представление рассмотрено с участием представителя прокуратуры помощником прокурора Н.Д.Семеновым, нарушения указанные в представлении имели место быть, на данный момент нарушения устранены, за упущения в работе Ксенофонтова В.Н привлечена к дисциплинарной ответственности, в виде замечания, копию распоряжения прилага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Приложение: копия распоряжения №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  <w:t>Глава Лендерского сельского поселения</w:t>
                        <w:tab/>
                        <w:tab/>
                        <w:tab/>
                        <w:tab/>
                        <w:tab/>
                        <w:tab/>
                        <w:t>Е.Н.Септарова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</w:rPr>
                      </w:pPr>
                      <w:r>
                        <w:rPr>
                          <w:rFonts w:eastAsia="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38" w:hanging="0"/>
        <w:rPr/>
      </w:pPr>
      <w:r>
        <w:rPr>
          <w:sz w:val="22"/>
        </w:rPr>
        <w:t xml:space="preserve">                       </w:t>
      </w:r>
      <w:r>
        <w:rPr>
          <w:sz w:val="22"/>
          <w:szCs w:val="22"/>
        </w:rPr>
        <w:t>Республика Карелия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u w:val="single"/>
        </w:rPr>
        <w:t>Муезерский район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АДМИНИСТРАЦИЯ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ЛЕНДЕРСКОГО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СЕЛЬСКОГО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СЕЛЕНИЯ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186985, РК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Муезерский район  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. Лендеры, ул. Северная,13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Тел./факс  4-95-90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u w:val="single"/>
        </w:rPr>
        <w:t>от    24.05.2021г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№ 1-9/544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>
          <w:szCs w:val="20"/>
        </w:rPr>
      </w:pPr>
      <w:r>
        <w:rPr/>
        <w:t xml:space="preserve">Администрация Лендерского сельского поселения и Совет Лендерского сельского  поселения  Муезерского муниципального района Республики Карелия возражают о </w:t>
      </w:r>
      <w:r>
        <w:rPr>
          <w:sz w:val="22"/>
          <w:szCs w:val="22"/>
        </w:rPr>
        <w:t xml:space="preserve">внесении изменений в Правила землепользования и застройки Лендерского сельского поселения:  </w:t>
      </w:r>
      <w:r>
        <w:rPr>
          <w:szCs w:val="20"/>
        </w:rPr>
        <w:t>изменения назначения и обозначения территориальной зоны П1.3- Производственная подзона</w:t>
      </w:r>
      <w:r>
        <w:rPr>
          <w:b/>
          <w:bCs/>
          <w:sz w:val="23"/>
          <w:szCs w:val="23"/>
        </w:rPr>
        <w:t xml:space="preserve"> </w:t>
      </w:r>
      <w:r>
        <w:rPr>
          <w:szCs w:val="20"/>
        </w:rPr>
        <w:t>размещения объектов III-го класса санитарной опасности на зону застройки индивидуальными жилыми домами - Ж1, в графической части ПЗЗ «Карта градостроительного зонирования территории п.Лендеры-</w:t>
      </w:r>
      <w:r>
        <w:rPr/>
        <w:t>1» приложение № 15 к решению 45 сессии 6 созыва от 20.06.2018 года № 353 Совета Муезерского муниципального района</w:t>
      </w:r>
      <w:r>
        <w:rPr>
          <w:szCs w:val="20"/>
        </w:rPr>
        <w:t>.</w:t>
      </w:r>
    </w:p>
    <w:p>
      <w:pPr>
        <w:pStyle w:val="Style19"/>
        <w:tabs>
          <w:tab w:val="clear" w:pos="708"/>
          <w:tab w:val="left" w:pos="851" w:leader="none"/>
        </w:tabs>
        <w:ind w:left="567" w:right="-1" w:hanging="0"/>
        <w:rPr/>
      </w:pPr>
      <w:r>
        <w:rPr>
          <w:szCs w:val="20"/>
        </w:rPr>
        <w:t xml:space="preserve">Установки предельных параметров разрешенного строительства реконструкции для территориальной зоны П1.4 «Производственная подзона размещения объектов </w:t>
      </w:r>
      <w:r>
        <w:rPr>
          <w:szCs w:val="20"/>
          <w:lang w:val="en-US"/>
        </w:rPr>
        <w:t>IV</w:t>
      </w:r>
      <w:r>
        <w:rPr>
          <w:szCs w:val="20"/>
        </w:rPr>
        <w:t>-го класса санитарной опасности»:</w:t>
      </w:r>
    </w:p>
    <w:p>
      <w:pPr>
        <w:pStyle w:val="Style20"/>
        <w:spacing w:before="0" w:after="0"/>
        <w:ind w:firstLine="567"/>
        <w:rPr/>
      </w:pPr>
      <w:r>
        <w:rPr/>
        <w:t>Приложение: - Карта градостроительного зонирования территории п.Лендеры-1,     приложение № 15 к решению 45 сессии 6 созыва от 20.06.2018 года № 353 Совета Муезерского муниципального района с изменениями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/>
        </w:rPr>
        <w:t>Глава Лендерского сельского поселения</w:t>
        <w:tab/>
        <w:tab/>
        <w:tab/>
        <w:tab/>
        <w:t xml:space="preserve">                 Е.Н.Септ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 Unicode MS"/>
        </w:rPr>
      </w:pPr>
      <w:r>
        <w:rPr>
          <w:rFonts w:eastAsia="Arial Unicode MS"/>
        </w:rPr>
        <w:t>Председатель Совета Лендерского сельского поселения                            Ю.Л.Ямински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738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3:00Z</dcterms:created>
  <dc:creator>User</dc:creator>
  <dc:description/>
  <cp:keywords/>
  <dc:language>en-US</dc:language>
  <cp:lastModifiedBy>Пользователь Windows</cp:lastModifiedBy>
  <cp:lastPrinted>2021-05-24T16:43:00Z</cp:lastPrinted>
  <dcterms:modified xsi:type="dcterms:W3CDTF">2021-05-24T13:44:00Z</dcterms:modified>
  <cp:revision>10</cp:revision>
  <dc:subject/>
  <dc:title>В ответ на Ваш запрос от 29</dc:title>
</cp:coreProperties>
</file>