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ит муниципальному образованию, иных юридических лицах, в которых муниципальное образование Лендерское сельское поселение является учредителем.</w:t>
      </w:r>
    </w:p>
    <w:p>
      <w:pPr>
        <w:pStyle w:val="Normal"/>
        <w:rPr/>
      </w:pPr>
      <w:r>
        <w:rPr/>
      </w:r>
    </w:p>
    <w:tbl>
      <w:tblPr>
        <w:tblW w:w="146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54"/>
        <w:gridCol w:w="2192"/>
        <w:gridCol w:w="1673"/>
        <w:gridCol w:w="2042"/>
        <w:gridCol w:w="1131"/>
        <w:gridCol w:w="1465"/>
        <w:gridCol w:w="1524"/>
        <w:gridCol w:w="147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и организационно-правовая форма юридического л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нахожд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 и дата государственной рег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уставного фонда (для муниципальных унитарных предприяти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доли, принадлежащей муниципальному образованию в уставном (складочном) капитале, в % (для хозяйственных обществ и товариществ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учреждение Культурно-оздоровительный центр п.Ленде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85, Республика Карелия Муезерский р-н, ул.Первомайская д.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00187229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5 г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Лендерское жилищно-коммунальное хозяйств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85, Республика Карелия, Муезерский р-н, ул.43 лет Октября д.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03200043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3 г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29 от 29.07.2013 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207,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Лендерского сельского поселения                                                                      С.В.Ваг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32:59Z</dcterms:created>
  <dc:creator/>
  <dc:description/>
  <dc:language>en-US</dc:language>
  <cp:lastModifiedBy/>
  <cp:lastPrinted>2015-06-11T16:28:00Z</cp:lastPrinted>
  <cp:revision>0</cp:revision>
  <dc:subject/>
  <dc:title/>
</cp:coreProperties>
</file>