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Реестр недвижимого муниципального имущества Лендерского сельского поселения </w:t>
      </w:r>
    </w:p>
    <w:tbl>
      <w:tblPr>
        <w:tblW w:w="1604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146"/>
        <w:gridCol w:w="2619"/>
        <w:gridCol w:w="716"/>
        <w:gridCol w:w="1996"/>
        <w:gridCol w:w="681"/>
        <w:gridCol w:w="807"/>
        <w:gridCol w:w="1235"/>
        <w:gridCol w:w="2758"/>
        <w:gridCol w:w="1200"/>
        <w:gridCol w:w="1440"/>
      </w:tblGrid>
      <w:tr>
        <w:trPr>
          <w:trHeight w:val="227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едвижимого имуществ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(местоположение) недвижимого 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балансовой стоимости недвижимого имущества и начисленной амортизации (износ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кадастровой стоимости недвижимого 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возникновения и прекращения права муниципальной собственности на недвижимое имуще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документов-оснований возникновения (прекращения) права муниципальной собственности на недвижимое имуще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авообладателе муниципального движимого 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е здание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ендеры ул. 43 Октября, 3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ноэтажное, брусчатое, 1974 год ввода.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кв.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09 г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К №28-П от 16.02.2009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дерского сельское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№14 от 01.01.2011 г.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хлебопекарни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ендеры ул.Северная, 2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, брусчатое, 1982 год ввода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кв.м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09 г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К №28-П от 16.02.2009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дерского сельское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бывшего хоз. магази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ендеры ул.Первомайская д.17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, брусчатое, 1962 год ввода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8 кв.м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09 г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К №28-П от 16.02.2009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дерского сельское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№18 от 08.09.2014 г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№24 от 10.12.2014 г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№25 от 10.12.2014 г.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павильона ПК-29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ендеры ул.Заречная д.5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, брусчатое, 1987 год ввода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кв.м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09 г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К №28-П от 16.02.2009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дерского сельское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№20 от 08.09.2014 г.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е здание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ендеры ул.Северная д.13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, брусчатое, 1962 год ввода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84 кв.м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09 г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К №28-П от 16.02.2009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дерского сельское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народного дома, магази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ендеры ул.Северная д.15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, брусчатое, 1962 год ввода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 кв.м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09 г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К №28-П от 16.02.2009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дерского сельское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№17 от 08.09.2014 г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№13 от 01.08.2013 г.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луб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ендеры ул.Первомайская, д.1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, брусчатое, 1960 год ввода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кв.м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09 г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К №28-П от 16.02.2009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дерского сельское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Глава Лендерского сельского поселения                                                                           Е.Н.Септ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Реестр недвижимого муниципального имущества Лендерского сельского поселения </w:t>
      </w:r>
    </w:p>
    <w:tbl>
      <w:tblPr>
        <w:tblW w:w="160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950"/>
        <w:gridCol w:w="2619"/>
        <w:gridCol w:w="715"/>
        <w:gridCol w:w="1996"/>
        <w:gridCol w:w="681"/>
        <w:gridCol w:w="681"/>
        <w:gridCol w:w="1361"/>
        <w:gridCol w:w="2758"/>
        <w:gridCol w:w="1200"/>
        <w:gridCol w:w="1440"/>
        <w:gridCol w:w="1"/>
      </w:tblGrid>
      <w:tr>
        <w:trPr>
          <w:tblHeader w:val="true"/>
          <w:trHeight w:val="2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едвижимого имуществ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(местоположение) недвижимого 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балансовой стоимости недвижимого имущества и начисленной амортизации (износ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кадастровой стоимости недвижимого 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возникновения и прекращения права муниципальной собственности на недвижимое имуще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документов-оснований возникновения (прекращения) права муниципальной собственности на недвижимое имуще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авообладателе муниципального движимого 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blHeader w:val="true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спорткомплекс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ендеры ул.Набережная д.17а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ое, кирпичное, ангар металлический 1989 год ввода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 кв.м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09 г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К №28-П от 16.02.2009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дерского сельское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магазина, прод. товаров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Мотко, ул.Комсомольская, д.17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, брусчатое, 1965 год ввода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5 кв.м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09 г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К №28-П от 16.02.2009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дерского сельское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№19 от 08.09.2014 г.</w:t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луб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Мотко, ул.Первомайская, 5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, брусчатое, 1960 год ввода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кв.м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09 г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К №28-П от 16.02.2009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дерского сельское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овощного магази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Мотко, ул.Комсомольская д.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, брусчатое, 1960 год ввода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кв.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09 г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К №28-П от 16.02.200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дерского сельское по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дание бывшей конторы лесопункта, за исключением помещений занимаемых фельдшерско-акушерским пунктом общей площадью 55 кв.м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Мотко, ул.Комсомольская д.15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, брусчатое, 1960 год ввода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кв.м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09 г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К №28-П от 16.02.2009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дерского сельское поселения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мбината бытового обслуживания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Мотко ул.Мира д.18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, брусчатое, 1968 год ввода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кв.м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09 г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К №28-П от 16.02.2009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дерского сельское поселения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е здание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Мотко ул.Мира д.1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, брусчатое, 1962 год ввода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 кв.м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09 г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К №28-П от 16.02.2009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дерского сельское поселения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бывшего фельдшерского акушерского пункт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Мотко ул.Мира д.1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, брусчатое, 1962 год ввода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 кв.м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09 г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К №28-П от 16.02.2009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дерского сельское поселения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бывшей школы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Кимоваары, ул.Советская д.3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, брусчатое, 1966 год ввода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 кв.м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09 г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К №28-П от 16.02.2009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дерского сельское поселения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луб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Кимоваары ул.Советская д.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, брусчатое, 1964 год ввода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 кв.м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09 г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К №28-П от 16.02.2009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дерского сельское поселения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Лендерского сельского поселения                                                                           Е.Н.Септарова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1. Реестр недвижимого муниципального имущества Лендерского сельского поселения </w:t>
      </w:r>
    </w:p>
    <w:tbl>
      <w:tblPr>
        <w:tblW w:w="160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950"/>
        <w:gridCol w:w="2619"/>
        <w:gridCol w:w="715"/>
        <w:gridCol w:w="1996"/>
        <w:gridCol w:w="681"/>
        <w:gridCol w:w="808"/>
        <w:gridCol w:w="1234"/>
        <w:gridCol w:w="2758"/>
        <w:gridCol w:w="1200"/>
        <w:gridCol w:w="1441"/>
      </w:tblGrid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магазина смешанных товар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Кимоваары ул.Советская д.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, брусчатое, 1965 год ввода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кв.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09 г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К №28-П от 16.02.200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дерского сельское по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№26 от 10.12.2014 г.</w:t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ное сооружение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ендеры ул.Заречная д.2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88 кв.м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09 г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К №28-П от 16.02.2009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дерского сельское поселения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ное сооружение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ендеры ул.Заречная д.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88 кв.м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09 г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К №28-П от 16.02.2009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дерского сельское поселения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гаража с котельной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ендеры ул.Северная д.2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88 кв.м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09 г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К №28-П от 16.02.2009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дерского сельское поселения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ное сооружение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ендеры ул.Первомайская д.1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о в здании школы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кв.м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09 г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К №28-П от 16.02.2009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дерского сельское поселения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Лендерского сельского поселения                                                            Е.Н.Септарова</w:t>
      </w:r>
    </w:p>
    <w:sectPr>
      <w:type w:val="nextPage"/>
      <w:pgSz w:orient="landscape" w:w="16838" w:h="11906"/>
      <w:pgMar w:left="513" w:right="1134" w:gutter="0" w:header="0" w:top="310" w:footer="0" w:bottom="3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34:12Z</dcterms:created>
  <dc:creator/>
  <dc:description/>
  <dc:language>en-US</dc:language>
  <cp:lastModifiedBy/>
  <cp:lastPrinted>2015-06-11T15:00:00Z</cp:lastPrinted>
  <cp:revision>0</cp:revision>
  <dc:subject/>
  <dc:title/>
</cp:coreProperties>
</file>