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РЕСПУБЛИКА   КАРЕЛ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УНИЦИПАЛЬНОЕ  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«ЛЕНДЕРСКОЕ   СЕЛЬСКОЕ   ПОСЕЛЕНИЕ»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ЛЕНД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 А С П О Р Я Ж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</w:rPr>
        <w:t>25 - Л/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 10 сентября  2019 года                                                                      п. Ленде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ступлении в должность Глав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ндер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Я, </w:t>
      </w:r>
      <w:r>
        <w:rPr>
          <w:b/>
          <w:bCs/>
          <w:sz w:val="26"/>
          <w:szCs w:val="26"/>
        </w:rPr>
        <w:t>Септарова Елена Николаевна</w:t>
      </w:r>
      <w:r>
        <w:rPr>
          <w:sz w:val="26"/>
          <w:szCs w:val="26"/>
        </w:rPr>
        <w:t>, в соответствии с частью 3  статьи                                40  Федерального Закона от 06 октября 2003 года № 131-ФЗ  «Об общих принципах организации местного самоуправления  в Российской Федерации» от 06 октября 2003 года № 131 –ФЗ,  части 2  статьи 29 Устава  муниципального образования «Лендерское сельское поселение»,  вступаю в должность Главы   Лендерского сельского  поселения с 10 сентября 2019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Основание: решение  Территориальной  избирательной  комиссии Муезерского  района от 09 сентября 2019  года     № 102/378-4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ендерского сельского поселения                                      Е.Н.Септарова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5:37:00Z</dcterms:created>
  <dc:creator>User</dc:creator>
  <dc:description/>
  <cp:keywords/>
  <dc:language>en-US</dc:language>
  <cp:lastModifiedBy>Admin</cp:lastModifiedBy>
  <cp:lastPrinted>2019-09-19T14:52:00Z</cp:lastPrinted>
  <dcterms:modified xsi:type="dcterms:W3CDTF">2019-09-19T10:52:00Z</dcterms:modified>
  <cp:revision>10</cp:revision>
  <dc:subject/>
  <dc:title>                                             РЕСПУБЛИКА    КАРЕЛИЯ</dc:title>
</cp:coreProperties>
</file>