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ЕСПУБЛИКА КАРЕЛИЯ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ЛЕНДЕР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НДРСКОГО СЕЛЬСКОГО ПОСЕЛЕНИ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очередной 21 сессии 3созыва</w:t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декабря  2015 года                                                                                      № 65</w:t>
      </w:r>
    </w:p>
    <w:p>
      <w:pPr>
        <w:pStyle w:val="ConsPlusTitle"/>
        <w:bidi w:val="0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00" w:val="clear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лении действия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х Положений решения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ессии 3 созыва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Лендерского сельского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от 21 апреля 2014  г. № 25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 xml:space="preserve">1. В соответствии с федеральным законом от 30 сентября 2015 г.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 </w:t>
      </w:r>
      <w:r>
        <w:rPr>
          <w:b/>
          <w:lang w:val="ru-RU"/>
        </w:rPr>
        <w:t>Совет Лендерского сельского поселения  р е ш и л</w:t>
      </w:r>
      <w:r>
        <w:rPr>
          <w:lang w:val="ru-RU"/>
        </w:rPr>
        <w:t>: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 приостановить действие Положений решения 6 сессии 3 созыва Совета Лендерского сельского поселения от 21 апреля 2014 года № 25  «Об утверждении Положения о бюджетном процессе  муниципального образования «Лендерское сельское поселение» в отношении составления и утверждения проекта бюджета Лендерского сельского поселения на плановый период, представления в Совет Лендерского сельского  поселения одновременно с указанным проектом решения Совета Лендерского сельского поселения документов и материалов на плановый период;</w:t>
      </w:r>
    </w:p>
    <w:p>
      <w:pPr>
        <w:pStyle w:val="Normal"/>
        <w:ind w:left="0" w:right="0" w:firstLine="72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б) приостановить действие статьи 13 - «Внесение проекта решения о бюджете на рассмотрение в Совет» раздела  </w:t>
      </w:r>
      <w:r>
        <w:rPr/>
        <w:t>III “</w:t>
      </w:r>
      <w:r>
        <w:rPr>
          <w:lang w:val="ru-RU"/>
        </w:rPr>
        <w:t>Рассмотрение и утверждение бюджета</w:t>
      </w:r>
      <w:r>
        <w:rPr>
          <w:lang w:val="en-US"/>
        </w:rPr>
        <w:t>”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Положения о бюджетном процессе муниципального образования «Лендерское сельское поселение», утверждённого  решением 6 сессии 3 созыва Совета Лендерского сельского поселения  от 21 апреля 2014 года № 25. </w:t>
      </w:r>
    </w:p>
    <w:p>
      <w:pPr>
        <w:pStyle w:val="Normal"/>
        <w:ind w:left="0" w:right="0" w:firstLine="720"/>
        <w:jc w:val="both"/>
        <w:rPr>
          <w:lang w:val="ru-RU"/>
        </w:rPr>
      </w:pPr>
      <w:r>
        <w:rPr>
          <w:lang w:val="ru-RU"/>
        </w:rPr>
        <w:t>2. Установить, что в 2015 году администрация Лендерского сельского поселения  вносит проект решения о бюджете на 2016 год на рассмотрение в Совет не позднее                     12 декабря  текущего года.</w:t>
      </w:r>
    </w:p>
    <w:p>
      <w:pPr>
        <w:pStyle w:val="Normal"/>
        <w:ind w:left="0" w:right="0" w:firstLine="720"/>
        <w:jc w:val="both"/>
        <w:rPr>
          <w:lang w:val="ru-RU"/>
        </w:rPr>
      </w:pPr>
      <w:r>
        <w:rPr>
          <w:lang w:val="ru-RU"/>
        </w:rPr>
        <w:t>3. Настоящее решение   опубликовать  в газете «Муезерсклес».</w:t>
      </w:r>
    </w:p>
    <w:p>
      <w:pPr>
        <w:pStyle w:val="ConsPlusNormal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shd w:fill="FFFF00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ru-RU"/>
        </w:rPr>
      </w:r>
    </w:p>
    <w:p>
      <w:pPr>
        <w:pStyle w:val="ConsPlusNormal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Лендерского сельского поселения                                                                    Е.Н.Септарова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Председатель Совета Лендерского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Е.П.Ковальчук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bidi w:val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left="0" w:right="0"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8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9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0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right="0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Стиль1"/>
    <w:basedOn w:val="Normal"/>
    <w:qFormat/>
    <w:pPr>
      <w:ind w:left="0" w:right="0" w:firstLine="567"/>
      <w:jc w:val="both"/>
    </w:pPr>
    <w:rPr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8:00Z</dcterms:created>
  <dc:creator>Отдел муниципальных образований МФ РФ</dc:creator>
  <dc:description/>
  <dc:language>en-US</dc:language>
  <cp:lastModifiedBy>Sovet</cp:lastModifiedBy>
  <cp:lastPrinted>2015-12-11T12:15:00Z</cp:lastPrinted>
  <dcterms:modified xsi:type="dcterms:W3CDTF">2015-11-16T10:58:00Z</dcterms:modified>
  <cp:revision>2</cp:revision>
  <dc:subject>Нормативно-правовые акты МО</dc:subject>
  <dc:title>ВОЛОГОДСКАЯ ГОРОДСКАЯ ДУМА</dc:title>
</cp:coreProperties>
</file>