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/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ЛЕНД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14 сессии 5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29 декабря 2023 года                                                                                           № 39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/>
          <w:b/>
          <w:sz w:val="26"/>
          <w:szCs w:val="26"/>
          <w:highlight w:val="yellow"/>
        </w:rPr>
      </w:r>
    </w:p>
    <w:p>
      <w:pPr>
        <w:pStyle w:val="Normal"/>
        <w:ind w:right="5137"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5 сессии 5 созыва Совета Лендерского сельского поселения от 23 декабря 2022 года № 22 «О бюджете муниципального образования «Лендерское сельское поселение» на 2023 год и плановый период 2024 и 2025 годов»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Руководствуясь положениями Бюджетного Кодекса Российской Федерации, Устава муниципального образования «Лендерское сельское поселение», рассмотрев проект бюджета муниципального образования «Лендерское сельское поселение» по доходам и расходам, Совет Лендерского сельского поселения </w:t>
      </w:r>
      <w:r>
        <w:rPr>
          <w:b/>
          <w:sz w:val="26"/>
          <w:szCs w:val="26"/>
        </w:rPr>
        <w:t>РЕШИЛ:</w:t>
      </w:r>
    </w:p>
    <w:p>
      <w:pPr>
        <w:pStyle w:val="Normal"/>
        <w:ind w:right="-2" w:hanging="0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5 сессии 5 созыва Совета Лендерского сельского поселения от 23 декабря 2022 года № 22 «О бюджете муниципального образования «Лендерское сельское поселение» на 2023 год и плановый период 2024 и 2025 годов» следующие изме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Приложение № 2 решения 5 сессии 5 созыва Совета Лендерского сельского поселения от 23 декабря 2022 года № 22 «О бюджете муниципального образования «Лендерское сельское поселение» на 2023 год и плановый период 2024 и 2025 годов»</w:t>
      </w:r>
    </w:p>
    <w:p>
      <w:pPr>
        <w:pStyle w:val="Normal"/>
        <w:ind w:right="-83" w:hanging="0"/>
        <w:rPr/>
      </w:pPr>
      <w:r>
        <w:rPr>
          <w:sz w:val="26"/>
          <w:szCs w:val="26"/>
        </w:rPr>
        <w:t>изложить в новой редакции согласно приложению № 1  к настоящему решению.</w:t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иложение № 3 решения 5 сессии 5 созыва Совета Лендерского сельского поселения от 23 декабря 2022 года № 22 «О бюджете муниципального образования «Лендерское сельское поселение» на 2023 год и плановый период 2024 и 2025 годов»изложить в новой редакции согласно приложению № 2 к настоящему решению.</w:t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Приложение № 5 решения 5 сессии 5 созыва Совета Лендерского сельского поселения от 23 декабря 2022 года № 22 «О бюджете муниципального образования «Лендерское сельское поселение» на 2023 год и плановый период 2024 и 2025 годов» изложить в новой редакции согласно приложению № 3 к настоящему решению.</w:t>
      </w:r>
    </w:p>
    <w:p>
      <w:pPr>
        <w:pStyle w:val="Normal"/>
        <w:ind w:hanging="0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о дня его официального опубликования (обнародования). </w:t>
      </w:r>
    </w:p>
    <w:p>
      <w:pPr>
        <w:pStyle w:val="Normal"/>
        <w:ind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>Глава Лендерского сельского поселения                                                   Е.Н.Септарова</w:t>
      </w:r>
      <w:r>
        <w:rPr/>
        <w:t xml:space="preserve"> </w:t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Совета Лендерского сельского поселения</w:t>
        <w:tab/>
        <w:t>А.В. Моцарь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15"/>
        <w:gridCol w:w="276"/>
        <w:gridCol w:w="276"/>
        <w:gridCol w:w="276"/>
        <w:gridCol w:w="276"/>
        <w:gridCol w:w="276"/>
        <w:gridCol w:w="276"/>
        <w:gridCol w:w="276"/>
        <w:gridCol w:w="276"/>
        <w:gridCol w:w="1060"/>
        <w:gridCol w:w="15"/>
        <w:gridCol w:w="836"/>
        <w:gridCol w:w="15"/>
        <w:gridCol w:w="927"/>
        <w:gridCol w:w="15"/>
        <w:gridCol w:w="744"/>
        <w:gridCol w:w="15"/>
        <w:gridCol w:w="1119"/>
        <w:gridCol w:w="15"/>
        <w:gridCol w:w="810"/>
        <w:gridCol w:w="15"/>
        <w:gridCol w:w="1002"/>
        <w:gridCol w:w="15"/>
        <w:gridCol w:w="978"/>
        <w:gridCol w:w="15"/>
        <w:gridCol w:w="773"/>
        <w:gridCol w:w="15"/>
      </w:tblGrid>
      <w:tr>
        <w:trPr>
          <w:trHeight w:val="255" w:hRule="atLeast"/>
        </w:trPr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69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ложение № 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 решению 14 сессии 5 созыва Совета Лендерского сельского поселения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28" w:type="dxa"/>
            <w:gridSpan w:val="10"/>
            <w:tcBorders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 " 29 " декабря 2023 года № 3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35" w:type="dxa"/>
            <w:gridSpan w:val="21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Лендерское сельское поселение" в ведомственной структуре расходов бюджета муниципального образования "Лендерское сельское поселение" на 2023, 2024, 2025 г.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тыс.рублей</w:t>
            </w:r>
          </w:p>
        </w:tc>
      </w:tr>
      <w:tr>
        <w:trPr>
          <w:trHeight w:val="360" w:hRule="atLeast"/>
        </w:trPr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главного распорядителя</w:t>
            </w:r>
          </w:p>
        </w:tc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3 год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мма на 2024 год     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мма на 2025 год     </w:t>
            </w:r>
          </w:p>
        </w:tc>
      </w:tr>
      <w:tr>
        <w:trPr>
          <w:trHeight w:val="255" w:hRule="atLeast"/>
        </w:trPr>
        <w:tc>
          <w:tcPr>
            <w:tcW w:w="2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26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83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Лендерского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9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9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4202,0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1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,6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8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 (Фонд оплаты труда государственных (муниципальных) органов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3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8</w:t>
            </w:r>
          </w:p>
        </w:tc>
      </w:tr>
      <w:tr>
        <w:trPr>
          <w:trHeight w:val="870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3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0</w:t>
            </w:r>
          </w:p>
        </w:tc>
      </w:tr>
      <w:tr>
        <w:trPr>
          <w:trHeight w:val="870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9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(Фонд оплаты труда государственных (муниципальных) органов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7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145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6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(Закупка товаров, работ и услуг в сфере информационно-коммуникационных технологий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(Прочая закупка товаров, работ и услуг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(Закупка энергетических ресурсов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</w:tr>
      <w:tr>
        <w:trPr>
          <w:trHeight w:val="870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(Исполнение судебных актов Российской Федерации и мировых соглашений по возмещению причиненного вреда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(Уплата налога на имущество организаций и земельного налога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(Уплата прочих налогов, сборов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(Уплата иных платежей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1155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000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1155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4214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1440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(Прочая закупка товаров, работ и услуг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4214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социально-экономическое развитие территор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00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S314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 (Прочая закупка товаров, работ и услуг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S314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указанная целевая стать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02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 (Специальные расходы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02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03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муниципального образования (Специальные расходы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03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 (Резервные средства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7005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9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 (Закупка товаров, работ и услуг в сфере информационно-коммуникационных технологий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923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 (Прочая закупка товаров, работ и услуг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923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1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 (Закупка энергетических ресурсов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923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8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социально-экономическое развитие территор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00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поддержку развития территориального общественного самоуправ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4407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поддержку развития территориального общественного самоуправления (Прочая закупка товаров, работ и услуг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4407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азвития территориального общественного самоуправ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7504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азвития территориального общественного самоуправления (Прочая закупка товаров, работ и услуг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7504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7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7</w:t>
            </w:r>
          </w:p>
        </w:tc>
      </w:tr>
      <w:tr>
        <w:trPr>
          <w:trHeight w:val="870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Республики Карелия по регулированию цен (тарифов) на отдельные виды продукции, товаров и услу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00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7</w:t>
            </w:r>
          </w:p>
        </w:tc>
      </w:tr>
      <w:tr>
        <w:trPr>
          <w:trHeight w:val="870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7</w:t>
            </w:r>
          </w:p>
        </w:tc>
      </w:tr>
      <w:tr>
        <w:trPr>
          <w:trHeight w:val="1155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Фонд оплаты труда государственных (муниципальных) органов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6</w:t>
            </w:r>
          </w:p>
        </w:tc>
      </w:tr>
      <w:tr>
        <w:trPr>
          <w:trHeight w:val="1440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</w:tr>
      <w:tr>
        <w:trPr>
          <w:trHeight w:val="870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Прочая закупка товаров, работ и услуг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 (Прочая закупка товаров, работ и услуг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000001605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,8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,8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Управление муниципальными финансами на период 2020-2024 годы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3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,8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1602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3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,8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(Прочая закупка товаров, работ и услуг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1602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4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0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(Закупка энергетических ресурсов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1602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8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социально-экономическое развитие территор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00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азвития территориального общественного самоуправ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7504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азвития территориального общественного самоуправления (Прочая закупка товаров, работ и услуг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7504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 (Прочая закупка товаров, работ и услуг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5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сохранению мемориальных, военно-исторических объектов и памятник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0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1L299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федеральной целевой программы "Увековечение памяти погибших при защите Отечества на 2019-2024 годы" (Прочая закупка товаров, работ и услуг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1L299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</w:tr>
      <w:tr>
        <w:trPr>
          <w:trHeight w:val="870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 (Иные пенсии, социальные доплаты к пенсиям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8491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</w:tr>
      <w:tr>
        <w:trPr>
          <w:trHeight w:val="870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</w:tr>
      <w:tr>
        <w:trPr>
          <w:trHeight w:val="638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бюджетной системы (Иные межбюджетные трансферты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4213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</w:tr>
      <w:tr>
        <w:trPr>
          <w:trHeight w:val="672" w:hRule="atLeast"/>
        </w:trPr>
        <w:tc>
          <w:tcPr>
            <w:tcW w:w="3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00000000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9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99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02,0</w:t>
            </w:r>
          </w:p>
        </w:tc>
      </w:tr>
      <w:tr>
        <w:trPr>
          <w:trHeight w:val="278" w:hRule="atLeast"/>
        </w:trPr>
        <w:tc>
          <w:tcPr>
            <w:tcW w:w="2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3345"/>
        <w:gridCol w:w="505"/>
        <w:gridCol w:w="709"/>
        <w:gridCol w:w="1443"/>
        <w:gridCol w:w="825"/>
        <w:gridCol w:w="1240"/>
        <w:gridCol w:w="1240"/>
        <w:gridCol w:w="1347"/>
      </w:tblGrid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87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87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 решению 14 сессии 5 созыва Совета Лендер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87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 " 29 " декабря 2023 года № 39</w:t>
            </w:r>
          </w:p>
        </w:tc>
      </w:tr>
      <w:tr>
        <w:trPr>
          <w:trHeight w:val="1050" w:hRule="atLeast"/>
        </w:trPr>
        <w:tc>
          <w:tcPr>
            <w:tcW w:w="8343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Лендерское сельское поселение" на 2023, 2024, 2025 г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лей)</w:t>
            </w:r>
          </w:p>
        </w:tc>
      </w:tr>
      <w:tr>
        <w:trPr>
          <w:trHeight w:val="360" w:hRule="atLeast"/>
        </w:trPr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3 год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мма на 2024 год   </w:t>
            </w:r>
          </w:p>
        </w:tc>
        <w:tc>
          <w:tcPr>
            <w:tcW w:w="13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мма на 2025 год   </w:t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1,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,5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,6</w:t>
            </w:r>
          </w:p>
        </w:tc>
      </w:tr>
      <w:tr>
        <w:trPr>
          <w:trHeight w:val="585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,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8</w:t>
            </w:r>
          </w:p>
        </w:tc>
      </w:tr>
      <w:tr>
        <w:trPr>
          <w:trHeight w:val="585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 (Фонд оплаты труда государственных (муниципальных) органов)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3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4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8</w:t>
            </w:r>
          </w:p>
        </w:tc>
      </w:tr>
      <w:tr>
        <w:trPr>
          <w:trHeight w:val="870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3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8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0</w:t>
            </w:r>
          </w:p>
        </w:tc>
      </w:tr>
      <w:tr>
        <w:trPr>
          <w:trHeight w:val="870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,4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9</w:t>
            </w:r>
          </w:p>
        </w:tc>
      </w:tr>
      <w:tr>
        <w:trPr>
          <w:trHeight w:val="585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(Фонд оплаты труда государственных (муниципальных) органов)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7</w:t>
            </w:r>
          </w:p>
        </w:tc>
      </w:tr>
      <w:tr>
        <w:trPr>
          <w:trHeight w:val="585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4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6</w:t>
            </w:r>
          </w:p>
        </w:tc>
      </w:tr>
      <w:tr>
        <w:trPr>
          <w:trHeight w:val="585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(Закупка товаров, работ и услуг в сфере информационно-коммуникационных технологий)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</w:tr>
      <w:tr>
        <w:trPr>
          <w:trHeight w:val="330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(Прочая закупка товаров, работ и услуг)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(Закупка энергетических ресурсов)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</w:tr>
      <w:tr>
        <w:trPr>
          <w:trHeight w:val="585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(Исполнение судебных актов Российской Федерации и мировых соглашений по возмещению причиненного вреда)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(Уплата налога на имущество организаций и земельного налога)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</w:tr>
      <w:tr>
        <w:trPr>
          <w:trHeight w:val="330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(Уплата прочих налогов, сборов)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>
          <w:trHeight w:val="330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(Уплата иных платежей)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1155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1155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4214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1440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(Прочая закупка товаров, работ и услуг)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4214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585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социально-экономическое развитие территории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S314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 (Прочая закупка товаров, работ и услуг)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S314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</w:tr>
      <w:tr>
        <w:trPr>
          <w:trHeight w:val="330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указанная целевая статья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</w:tr>
      <w:tr>
        <w:trPr>
          <w:trHeight w:val="585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02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</w:tr>
      <w:tr>
        <w:trPr>
          <w:trHeight w:val="585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 (Специальные расходы)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02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</w:tr>
      <w:tr>
        <w:trPr>
          <w:trHeight w:val="330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03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муниципального образования (Специальные расходы)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03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 (Резервные средства)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7005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9</w:t>
            </w:r>
          </w:p>
        </w:tc>
      </w:tr>
      <w:tr>
        <w:trPr>
          <w:trHeight w:val="585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 (Закупка товаров, работ и услуг в сфере информационно-коммуникационных технологий)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923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 (Прочая закупка товаров, работ и услуг)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923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1</w:t>
            </w:r>
          </w:p>
        </w:tc>
      </w:tr>
      <w:tr>
        <w:trPr>
          <w:trHeight w:val="585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 (Закупка энергетических ресурсов)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923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8</w:t>
            </w:r>
          </w:p>
        </w:tc>
      </w:tr>
      <w:tr>
        <w:trPr>
          <w:trHeight w:val="585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социально-экономическое развитие территории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поддержку развития территориального общественного самоуправления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4407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поддержку развития территориального общественного самоуправления (Прочая закупка товаров, работ и услуг)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4407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азвития территориального общественного самоуправления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7504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азвития территориального общественного самоуправления (Прочая закупка товаров, работ и услуг)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7504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5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7</w:t>
            </w:r>
          </w:p>
        </w:tc>
      </w:tr>
      <w:tr>
        <w:trPr>
          <w:trHeight w:val="330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5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7</w:t>
            </w:r>
          </w:p>
        </w:tc>
      </w:tr>
      <w:tr>
        <w:trPr>
          <w:trHeight w:val="870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Республики Карелия по регулированию цен (тарифов) на отдельные виды продукции, товаров и услуг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5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7</w:t>
            </w:r>
          </w:p>
        </w:tc>
      </w:tr>
      <w:tr>
        <w:trPr>
          <w:trHeight w:val="870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5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7</w:t>
            </w:r>
          </w:p>
        </w:tc>
      </w:tr>
      <w:tr>
        <w:trPr>
          <w:trHeight w:val="1155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Фонд оплаты труда государственных (муниципальных) органов)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4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6</w:t>
            </w:r>
          </w:p>
        </w:tc>
      </w:tr>
      <w:tr>
        <w:trPr>
          <w:trHeight w:val="1440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</w:tr>
      <w:tr>
        <w:trPr>
          <w:trHeight w:val="870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Прочая закупка товаров, работ и услуг)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585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 (Прочая закупка товаров, работ и услуг)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5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,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,9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,8</w:t>
            </w:r>
          </w:p>
        </w:tc>
      </w:tr>
      <w:tr>
        <w:trPr>
          <w:trHeight w:val="330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,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,9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,8</w:t>
            </w:r>
          </w:p>
        </w:tc>
      </w:tr>
      <w:tr>
        <w:trPr>
          <w:trHeight w:val="585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Управление муниципальными финансами на период 2020-2024 годы»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3,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,9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,8</w:t>
            </w:r>
          </w:p>
        </w:tc>
      </w:tr>
      <w:tr>
        <w:trPr>
          <w:trHeight w:val="330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1602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3,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,9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,8</w:t>
            </w:r>
          </w:p>
        </w:tc>
      </w:tr>
      <w:tr>
        <w:trPr>
          <w:trHeight w:val="585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(Прочая закупка товаров, работ и услуг)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1602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4,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0</w:t>
            </w:r>
          </w:p>
        </w:tc>
      </w:tr>
      <w:tr>
        <w:trPr>
          <w:trHeight w:val="585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(Закупка энергетических ресурсов)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1602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,9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8</w:t>
            </w:r>
          </w:p>
        </w:tc>
      </w:tr>
      <w:tr>
        <w:trPr>
          <w:trHeight w:val="585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социально-экономическое развитие территории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азвития территориального общественного самоуправления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7504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азвития территориального общественного самоуправления (Прочая закупка товаров, работ и услуг)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7504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 (Прочая закупка товаров, работ и услуг)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5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сохранению мемориальных, военно-исторических объектов и памятников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1L299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федеральной целевой программы "Увековечение памяти погибших при защите Отечества на 2019-2024 годы" (Прочая закупка товаров, работ и услуг)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1L299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</w:tr>
      <w:tr>
        <w:trPr>
          <w:trHeight w:val="330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</w:tr>
      <w:tr>
        <w:trPr>
          <w:trHeight w:val="870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 (Иные пенсии, социальные доплаты к пенсиям)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8491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</w:tr>
      <w:tr>
        <w:trPr>
          <w:trHeight w:val="585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</w:tr>
      <w:tr>
        <w:trPr>
          <w:trHeight w:val="330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</w:tr>
      <w:tr>
        <w:trPr>
          <w:trHeight w:val="585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бюджетной системы (Иные межбюджетные трансферты)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4213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</w:tr>
      <w:tr>
        <w:trPr>
          <w:trHeight w:val="345" w:hRule="atLeast"/>
        </w:trPr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:</w:t>
            </w:r>
          </w:p>
        </w:tc>
        <w:tc>
          <w:tcPr>
            <w:tcW w:w="5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9,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99,8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02,0</w:t>
            </w:r>
          </w:p>
        </w:tc>
      </w:tr>
      <w:tr>
        <w:trPr>
          <w:trHeight w:val="240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3425"/>
        <w:gridCol w:w="761"/>
        <w:gridCol w:w="656"/>
        <w:gridCol w:w="1276"/>
        <w:gridCol w:w="709"/>
        <w:gridCol w:w="1240"/>
        <w:gridCol w:w="1180"/>
        <w:gridCol w:w="1407"/>
      </w:tblGrid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87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ложение № 3</w:t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27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 решению 14 сессии 5 созыва Совета Лендерр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27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 "29" декабря 2023 года № 39</w:t>
            </w:r>
          </w:p>
        </w:tc>
      </w:tr>
      <w:tr>
        <w:trPr>
          <w:trHeight w:val="1215" w:hRule="atLeast"/>
        </w:trPr>
        <w:tc>
          <w:tcPr>
            <w:tcW w:w="8343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бюджетных ассигнований на реализацию муниципальных целевых программ Лендерского сельского поселения по разделам, подразделам, целевым статьям, группам, подгруппам, элементам видов расходов классификации расходов бюджета Суккозерского сельского поселения на 2023 год и плановый период 2024 и 2025 годо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тыс.рублей)</w:t>
            </w:r>
          </w:p>
        </w:tc>
      </w:tr>
      <w:tr>
        <w:trPr>
          <w:trHeight w:val="360" w:hRule="atLeast"/>
        </w:trPr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3 год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4 год</w:t>
            </w:r>
          </w:p>
        </w:tc>
        <w:tc>
          <w:tcPr>
            <w:tcW w:w="1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5 год</w:t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3,8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4,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4,00</w:t>
            </w:r>
          </w:p>
        </w:tc>
      </w:tr>
      <w:tr>
        <w:trPr>
          <w:trHeight w:val="330" w:hRule="atLeast"/>
        </w:trPr>
        <w:tc>
          <w:tcPr>
            <w:tcW w:w="3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3,8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4,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4,00</w:t>
            </w:r>
          </w:p>
        </w:tc>
      </w:tr>
      <w:tr>
        <w:trPr>
          <w:trHeight w:val="1125" w:hRule="atLeast"/>
        </w:trPr>
        <w:tc>
          <w:tcPr>
            <w:tcW w:w="3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комплексного  развития систем транспортной инфраструктуры на территории Лендерского сельского поселения на 2016 – 2026 годы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3,8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4,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4,00</w:t>
            </w:r>
          </w:p>
        </w:tc>
      </w:tr>
      <w:tr>
        <w:trPr>
          <w:trHeight w:val="330" w:hRule="atLeast"/>
        </w:trPr>
        <w:tc>
          <w:tcPr>
            <w:tcW w:w="3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1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3,8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4,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4,00</w:t>
            </w:r>
          </w:p>
        </w:tc>
      </w:tr>
      <w:tr>
        <w:trPr>
          <w:trHeight w:val="585" w:hRule="atLeast"/>
        </w:trPr>
        <w:tc>
          <w:tcPr>
            <w:tcW w:w="3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(Прочая закупка товаров, работ и услуг)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1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4,8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0</w:t>
            </w:r>
          </w:p>
        </w:tc>
      </w:tr>
      <w:tr>
        <w:trPr>
          <w:trHeight w:val="585" w:hRule="atLeast"/>
        </w:trPr>
        <w:tc>
          <w:tcPr>
            <w:tcW w:w="3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(Закупка энергетических ресурсов)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1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00</w:t>
            </w:r>
          </w:p>
        </w:tc>
      </w:tr>
      <w:tr>
        <w:trPr>
          <w:trHeight w:val="585" w:hRule="atLeast"/>
        </w:trPr>
        <w:tc>
          <w:tcPr>
            <w:tcW w:w="3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социально-экономическое развитие территории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азвития территориального общественного самоуправления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75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азвития территориального общественного самоуправления (Прочая закупка товаров, работ и услуг)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75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2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43,82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44,00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44,00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1418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8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3:37:00Z</dcterms:created>
  <dc:creator>Key_comp</dc:creator>
  <dc:description/>
  <cp:keywords/>
  <dc:language>en-US</dc:language>
  <cp:lastModifiedBy>Володя</cp:lastModifiedBy>
  <cp:lastPrinted>2024-01-09T16:37:00Z</cp:lastPrinted>
  <dcterms:modified xsi:type="dcterms:W3CDTF">2010-01-01T02:43:00Z</dcterms:modified>
  <cp:revision>9</cp:revision>
  <dc:subject/>
  <dc:title>ПРОЕКТ</dc:title>
</cp:coreProperties>
</file>