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ширенной  35 сессии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 марта  2021 года                                                                                      № 83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Об отчете председателя Совета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Лендерского сельского поселения 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за 2020 год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lang w:val="ru-RU"/>
        </w:rPr>
        <w:t xml:space="preserve">Заслушав отчет председателя Совета Лендерского сельского поселения                  Яминского Юрия Леонидовича  о деятельности  депутатов Лендерского сельского поселения в 2020 году,  Совет Лендерского сельского поселения  </w:t>
      </w:r>
      <w:r>
        <w:rPr>
          <w:b/>
          <w:bCs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.Утвердить отчет  председателя Совета Лендерского сельского поселения  о деятельности Совета Лендерского сельского поселения за 2020 го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2.Признать работу Совета Лендерского сельского поселения в 2020 году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ind w:left="10" w:hanging="10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 Ю.Л.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тчёт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редседателя Совета Лендер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Яминского Ю.Л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за 2020 го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В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состав Совета Лендерского Сельского поселения входит 10 депутато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 сентябре месяце отчётного  года прошли </w:t>
      </w:r>
      <w:r>
        <w:rPr>
          <w:lang w:val="ru-RU"/>
        </w:rPr>
        <w:t>дополнительные выборы депутата Совета Лендерского сельского поселения  четвёртого созыва по одномандатному избирательному округу № 4, которые были  признаны состоявшимися и действительными, в результате которых была избрана  Петрова Е.Е   На  очередной сессии Совета вместо выбывшего  депутата Зайцева О.В. заместителем председателя Совета Лендерского сельского поселения избрали Петрову Е.Е.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>В  2020 году Советом депутатов Лендерского сельского поселения  4 созыва проведено                               25 сессий, на которых принято    18  нормативных  правовых актов  и  решались проблемы жизни поселения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Депутаты  совместно с администрацией  письменно обращались в вышестоящие органы по вопросам, касающимся  жизни поселения, принимали участие в подготовке и проведении мероприятия  «Лыжня  России- 2020 »;  в  субботнике по уборке гражданского кладбища;                          в программе поддержки местных инициатив по приобретению трактора для нужд населения.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В дальнейшем</w:t>
        <w:tab/>
        <w:t>продолжим  сотрудничество  с администрацией района, администрацией Лендерского сельского поселения, с руководителями организаций и учреждений, а также оказание помощи в решении задач Совета ветеранов   п. Лендеры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20-02-13T17:57:00Z</cp:lastPrinted>
  <dcterms:modified xsi:type="dcterms:W3CDTF">2021-02-12T14:37:00Z</dcterms:modified>
  <cp:revision>22</cp:revision>
  <dc:subject>Нормативно-правовые акты МО</dc:subject>
  <dc:title>ВОЛОГОДСКАЯ ГОРОДСКАЯ ДУМА</dc:title>
</cp:coreProperties>
</file>