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/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6"/>
          <w:szCs w:val="26"/>
        </w:rPr>
        <w:t>«ЛЕНД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ЛЕНД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28 сессии    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   25     ноября  2016 года                                                                                      № 81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</w:t>
      </w:r>
    </w:p>
    <w:p>
      <w:pPr>
        <w:pStyle w:val="Normal"/>
        <w:ind w:hanging="0"/>
        <w:rPr/>
      </w:pPr>
      <w:r>
        <w:rPr>
          <w:b/>
          <w:sz w:val="26"/>
          <w:szCs w:val="26"/>
        </w:rPr>
        <w:t>22 сессии 3 созыва Совета Лендерского</w:t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от 28 декабря 2015 года № 66</w:t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бюджете муниципального образования</w:t>
      </w:r>
    </w:p>
    <w:p>
      <w:pPr>
        <w:pStyle w:val="Normal"/>
        <w:ind w:hanging="0"/>
        <w:rPr/>
      </w:pPr>
      <w:r>
        <w:rPr>
          <w:b/>
          <w:sz w:val="26"/>
          <w:szCs w:val="26"/>
        </w:rPr>
        <w:t>«Лендерское сельское поселение» на 2016 год</w:t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Руководствуясь положениями Бюджетного Кодекса Российской Федерации, Устава муниципального образования «Лендерское сельское поселение», рассмотрев проект бюджета муниципального образования «Лендерское сельское поселение» по доходам и расходам, Совет Лендерского сельского поселения </w:t>
      </w:r>
      <w:r>
        <w:rPr>
          <w:b/>
          <w:sz w:val="26"/>
          <w:szCs w:val="26"/>
        </w:rPr>
        <w:t>РЕШИЛ:</w:t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22 сессии 3 созыва от 28 декабря 2015 года № 66  «О бюджете муниципального образования «Лендерское сельское поселение» на 2016 год» следующие изменения:</w:t>
      </w:r>
    </w:p>
    <w:p>
      <w:pPr>
        <w:pStyle w:val="Normal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Подпункт 1.1. изложить в следующей редакции:</w:t>
      </w:r>
    </w:p>
    <w:p>
      <w:pPr>
        <w:pStyle w:val="Normal"/>
        <w:rPr/>
      </w:pPr>
      <w:r>
        <w:rPr>
          <w:sz w:val="26"/>
          <w:szCs w:val="26"/>
        </w:rPr>
        <w:t>«1.1. Утвердить основные характеристики бюджета муниципального образования «Лендерское сельское поселение» на 2016 год:</w:t>
      </w:r>
    </w:p>
    <w:p>
      <w:pPr>
        <w:pStyle w:val="Normal"/>
        <w:rPr/>
      </w:pPr>
      <w:r>
        <w:rPr>
          <w:sz w:val="26"/>
          <w:szCs w:val="26"/>
        </w:rPr>
        <w:t>1) общий объем доходов бюджета муниципального образования «Лендерское сельское поселение» в сумме 4314,6 тыс. рублей, в том числе объем безвозмездных поступлений в сумме 2023,6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образования «Лендерское сельское поселение» в сумме 4314,6 тыс. рублей;</w:t>
      </w:r>
    </w:p>
    <w:p>
      <w:pPr>
        <w:pStyle w:val="3"/>
        <w:spacing w:lineRule="auto" w:line="240" w:before="0" w:after="0"/>
        <w:ind w:left="0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иложение № 4 решения 22 сессии 3 созыва от 28 декабря 2015 года № 66  «О бюджете муниципального образования «Лендерское сельское поселение» на 2016 год» изложить в новой редакции согласно приложению № 1  к настоящему решению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Приложение № 5 решения 22 сессии 3 созыва от 28 декабря 2015 года № 66  «О бюджете муниципального образования «Лендерское сельское поселение» на 2016 год» изложить в новой редакции согласно приложению № 2 к настоящему решению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риложение № 6 решения 22 сессии 3 созыва от 28 декабря 2015 года № 66  «О бюджете муниципального образования «Лендерское сельское поселение» на 2016 год» изложить в новой редакции согласно приложению № 3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 xml:space="preserve"> Приложение № 7 решения 22 сессии 3 созыва от 28 декабря 2015 года № 66  «О бюджете муниципального образования «Лендерское сельское поселение» на 2016 год» изложить в новой редакции согласно приложению № 4 к настоящему решен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со дня его официального опубликования (обнародования).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Главы Лендерского сельского поселения                                                   Е.Н.Септарова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hanging="0"/>
        <w:rPr/>
      </w:pPr>
      <w:r>
        <w:rPr>
          <w:sz w:val="26"/>
          <w:szCs w:val="26"/>
        </w:rPr>
        <w:t>Совета Лендерского сельского поселения                                                  Е.П.Ковальчук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4:19:00Z</dcterms:created>
  <dc:creator>Key_comp</dc:creator>
  <dc:description/>
  <cp:keywords/>
  <dc:language>en-US</dc:language>
  <cp:lastModifiedBy>Володя</cp:lastModifiedBy>
  <cp:lastPrinted>2015-02-03T18:36:00Z</cp:lastPrinted>
  <dcterms:modified xsi:type="dcterms:W3CDTF">2016-12-28T12:51:00Z</dcterms:modified>
  <cp:revision>25</cp:revision>
  <dc:subject/>
  <dc:title>ПРОЕКТ</dc:title>
</cp:coreProperties>
</file>