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ной 15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1 февраля  2019 года                                                                                      № 36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Об отчете председателя Совета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Лендер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за 2018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председателя Совета Лендерского сельского поселения о деятельности в 2018 году, 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 председателя Совета Лендерского сельского поселения  о деятельности Совета Лендерского сельского поселения за 2018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Признать работу Совета Лендерского сельского поселения в 2018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я Совета Лендерского сельского поселения Яминского Ю.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8 год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остоявшихся в сентябре месяце 2017 года выборах в представительные органы местного самоуправления,  в Совет Лендерского сельского поселения было избрано   10 депутат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2018 году, по представлению  прокуратуры Муезерского района,             в связи с нарушением Федерального закона  от 25.12.2008 года  № 273                « О противодействии коррупции», досрочно прекратили свои полномочия              3 (три) депутата  нашего Совета, которые, в нарушение закона,                                       не предоставили  сведения о доходах, расходах,     об имуществе и обязательствах имущественного характера на себя и членов своих семей                        з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сегодняшний день в Совете Лендерского сельского поселения –                 7 депутатов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стоящих выборах главы в сентябре 2019 года, нужно будет избрать  трёх депутатов по избирательным округам   №№ 7,8,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2018 году Советом  депутатов Лендерского сельского поселения                       4 созыва проведено 10 сессий, на которых принято   17 нормативных правовых актов, решались проблемы жизни населения посёлков Лендеры, Мотко и Кимоваар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местно с администрацией Лендерского сельского поселения,  депутаты обращались в различные ведомства и вышестоящие инстан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жды обращались ОМВД России по Муезерскому району по факту нахождения участкового уполномоченного полиции участкового пункта № 5 п. Лендеры; в отдел надзорной деятельности п. Муезерский</w:t>
        <w:tab/>
        <w:t xml:space="preserve"> по разрешению проведения праздничных салютов на 9 мая. Письменно обращались в администрацию Главы Республики Карелия А.О. Парфенчикову  и  в администрацию Президента РФ В.В.Путину по приобретению дорожной техники для нужд наше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е остаются без внимания устные обращения граждан. Это вопросы по доставке пенсий и корреспонденции ФГУП «Почта России»; вопрос об оплате работы  Ивдину И.В.    на    дизель-генераторе , при аварийных  прекращениях подачи электроснабжения посёлка;   о дополнительной  освещённости улиц: 43 Октября, Северная, Первомайская; по восстановлению работы спорткомплекса и Дома культур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улице Советская, силами депутатов и жителей, организована летняя спортивная площа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Депутаты участвуют в подготовке и проведении различных праздничных мероприятий, всегда готовы помочь работе администрации, Совету ветеранов     п. Лендеры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9-02-14T17:09:00Z</cp:lastPrinted>
  <dcterms:modified xsi:type="dcterms:W3CDTF">2019-02-14T14:11:00Z</dcterms:modified>
  <cp:revision>15</cp:revision>
  <dc:subject>Нормативно-правовые акты МО</dc:subject>
  <dc:title>ВОЛОГОДСКАЯ ГОРОДСКАЯ ДУМА</dc:title>
</cp:coreProperties>
</file>