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РЕСПУБЛИКА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ЛЕНДЕРСК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 ЛЕНД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9 сессии   4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т 04 июня  2018 года</w:t>
        <w:tab/>
        <w:tab/>
        <w:tab/>
        <w:tab/>
        <w:tab/>
        <w:tab/>
        <w:t xml:space="preserve">                            № 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согласовании Переч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го  имущества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лежащего передач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з  собственности Лендер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льского  поселения в собственнос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езер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ого закона от 27.05.2014 года № 136-ФЗ «О внесении изменений в статью 26.3 Федерального закона «Об общих принципах организации законодательства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ов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Лендерского сельского поселения 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Согласовать  Перечень муниципального имущества  поселения, подлежащего передаче из собственности Лендерского сельского поселения в собственность   Муезерского муниципального района (Приложение 1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2.  Отменить Решение 27 сессии 3 созыва от 10 ноября 2016 года № 77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О согласовании Перечня муниципального  имущества,  подлежащего передач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з  собственности Лендерского сельского поселения в собственность Муезер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 Лендерского сельского поселения</w:t>
        <w:tab/>
        <w:tab/>
        <w:tab/>
        <w:t xml:space="preserve">                         Е.Н.Септа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Лендерского сельского поселения</w:t>
        <w:tab/>
        <w:tab/>
        <w:t>Ю.Л. Ямин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1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решению 9  сессии 4 созыва Совета Лендерского сельского поселения 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 04 июня  2018 года № 20   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lang w:eastAsia="en-US"/>
        </w:rPr>
        <w:t>ПЕРЕЧЕНЬ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имущества, подлежащего передаче из собственности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муниципального образования  «Лендерское сельское поселение»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собственность муниципального образования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«Муезерский муниципальный район»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568"/>
        <w:gridCol w:w="76"/>
        <w:gridCol w:w="1767"/>
        <w:gridCol w:w="33"/>
        <w:gridCol w:w="4320"/>
        <w:gridCol w:w="41"/>
        <w:gridCol w:w="3159"/>
        <w:gridCol w:w="40"/>
      </w:tblGrid>
      <w:tr>
        <w:trPr>
          <w:trHeight w:val="1334" w:hRule="atLeast"/>
        </w:trPr>
        <w:tc>
          <w:tcPr>
            <w:tcW w:w="7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ущества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нахождени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ущества</w:t>
            </w:r>
          </w:p>
        </w:tc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дивидуализирующие характеристики   имущества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артира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>п. Лендеры, ул. Первомайская д.6 кв. 1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 xml:space="preserve">Деревянное, год ввода -1960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28,3 кв.м.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left="-40" w:firstLine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 xml:space="preserve">п. Лендеры, ул. .Первомайская д.4, кв.2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 xml:space="preserve">Деревянное ,год ввода-1960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28,0 кв.м.</w:t>
            </w:r>
          </w:p>
        </w:tc>
      </w:tr>
      <w:tr>
        <w:trPr/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>п. Лендеры, ул. .Первомайская д.4, кв.3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 xml:space="preserve">Деревянное, год ввода-1960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 59,8 кв.м.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>п. Лендеры, ул. ул.43 лет Октября д.5 кв. 1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 xml:space="preserve">Деревянное ,год ввода-1960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47, 1 кв.м.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арти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>п. Лендеры, ул.43 лет Октября д.9 кв.1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 xml:space="preserve">Деревянное, год ввода-1960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46,3 кв.м.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>п. Лендеры, ул. ул.43 лет Октября д.21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 xml:space="preserve">Деревянное, год ввода-1960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 133,0 кв.м.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Лендеры,  ул. Сосновая д.1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 xml:space="preserve">Деревянное, год ввода-1964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 87,0  кв.м.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Лендеры,  ул. Сосновая д.4 кв.1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ревянное, год ввода-1965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 92,1 кв.м</w:t>
            </w:r>
          </w:p>
        </w:tc>
      </w:tr>
      <w:tr>
        <w:trPr/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>п. Лендеры, ул. ул. Сосновая д.6,кв.2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 xml:space="preserve">Деревянное, год ввода-1965, общая             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 39,9  кв.м.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арти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>п. Лендеры, ул. ул.Гористая , д.18, кв.1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 xml:space="preserve">Деревянное, год ввода-1962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45,5 кв.м.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>п. Лендеры, ул. ул.Гористая, д.2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 xml:space="preserve">Деревянное, год ввода-1962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91,9  кв.м.</w:t>
            </w:r>
          </w:p>
        </w:tc>
      </w:tr>
      <w:tr>
        <w:trPr>
          <w:trHeight w:val="474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к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>п. Лендеры, ул. ул.Гористая д.21, кв.1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 xml:space="preserve">Деревянное, год ввода-1969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89,7 кв.м.</w:t>
            </w:r>
          </w:p>
        </w:tc>
      </w:tr>
      <w:tr>
        <w:trPr>
          <w:trHeight w:val="472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арти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>п. Лендеры, ул. ул.Гористая д.22, кв.№2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 xml:space="preserve">Деревянное, год ввода-1960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45,7 кв.м.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Лендеры ул. ул.Набережная д.14, кв.2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6"/>
                <w:szCs w:val="16"/>
              </w:rPr>
              <w:t xml:space="preserve">Деревянное, год ввода-1959, общая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-76,4 кв.м.</w:t>
            </w:r>
          </w:p>
        </w:tc>
      </w:tr>
      <w:tr>
        <w:trPr>
          <w:trHeight w:val="481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>п. Лендеры, ул. ул.Северная д.1,кв.2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 xml:space="preserve">Деревянное, год ввода-1972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44,9 кв.м.</w:t>
            </w:r>
          </w:p>
        </w:tc>
      </w:tr>
      <w:tr>
        <w:trPr>
          <w:trHeight w:val="773" w:hRule="atLeast"/>
        </w:trPr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>п. Лендеры, ул. ул.Северная д.7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 xml:space="preserve">Деревянное, год ввода-1973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114,5 кв.м.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>п. Лендеры, ул. ул.Северная д.35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 xml:space="preserve">Деревянное, год ввода-1973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106,3 кв.м.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арти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>п. Лендеры, ул. ул.Почтовая д.1 кв.№2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 xml:space="preserve">Деревянное, год ввода-1959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69,0  кв.м.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арти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>п. Лендеры, ул. ул.Почтовая д.3 кв.№1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 xml:space="preserve">Деревянное ,год ввода-1959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56,5  кв.м.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>п. Лендеры, ул. ул.Почтовая д.8, кв.1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 xml:space="preserve">Деревянное, год ввода-1959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39,4 кв.м.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арти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>п. Лендеры, ул. ул.Лесная д.6 кв.№1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 xml:space="preserve">Деревянное, год ввода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  59,8    кв.м.</w:t>
            </w:r>
          </w:p>
        </w:tc>
      </w:tr>
      <w:tr>
        <w:trPr>
          <w:trHeight w:val="619" w:hRule="atLeast"/>
        </w:trPr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артира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 xml:space="preserve">п. Лендеры, ул. ул. Озерная, д.6, кв.2 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 xml:space="preserve">Деревянное, год ввода-1959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  35,8  кв.м.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арти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>п. Лендеры, ул. ул.Нагорная д.1 кв.№2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 xml:space="preserve">Деревянное ,год ввода-1959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  54,9  кв.м.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арти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>п. Лендеры, ул. ул.Нагорная д.3 кв.№1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 xml:space="preserve">Деревянное, год ввода-1959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  48,1 кв.м.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Лендеры, ул. ул. Нагорная д.16 кв.№2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 xml:space="preserve">Деревянное, год ввода-1959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  47,3 кв.м.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арти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>п. Лендеры, ул. ул.Комсомольская д.1 кв.№2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 xml:space="preserve">Деревянное, год ввода-1957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 77,0    кв.м.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арти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>п. Лендеры, ул. ул.Комсомольская д.12 кв.№2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 xml:space="preserve">Деревянное, год ввода-1969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   55,0   кв.м.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>п. Лендеры, ул. ул.Доценко д.1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 xml:space="preserve">Деревянное, год ввода-1957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 59,7 кв.м.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>п. Лендеры, ул. ул.Доценко д.4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 xml:space="preserve">Деревянное, год ввода-1957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59,7  кв.м.</w:t>
            </w:r>
          </w:p>
        </w:tc>
      </w:tr>
      <w:tr>
        <w:trPr>
          <w:trHeight w:val="551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Лендеры ул. ул.Доценко д.6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 xml:space="preserve">Деревянное, год ввода-1957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60,0  кв.м.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арти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>п. Лендеры, ул. ул.Советская д.11 , кв.№2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6"/>
                <w:szCs w:val="16"/>
              </w:rPr>
              <w:t xml:space="preserve">Арболитовое, год  ввода-1990, общая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 xml:space="preserve">- 76,3  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>п. Лендеры, ул. Речная, д.1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 xml:space="preserve">Деревянное, год ввода-1957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60,3  кв.м.</w:t>
            </w:r>
          </w:p>
        </w:tc>
      </w:tr>
      <w:tr>
        <w:trPr/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>п. Лендеры, ул. Речная, д.3а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 xml:space="preserve">Деревянное, год ввода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 125,0 кв.м.</w:t>
            </w:r>
          </w:p>
        </w:tc>
      </w:tr>
      <w:tr>
        <w:trPr/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>п. Лендеры, ул. Речная, д.3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 xml:space="preserve">Деревянное, год ввода-1963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41,3  кв.м.</w:t>
            </w:r>
          </w:p>
        </w:tc>
      </w:tr>
      <w:tr>
        <w:trPr/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>п. Лендеры, ул. Речная, д.4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 xml:space="preserve">Деревянное, год ввода-1972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62,6 кв.м.</w:t>
            </w:r>
          </w:p>
        </w:tc>
      </w:tr>
      <w:tr>
        <w:trPr/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артира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>п. Лендеры, ул. Речная, д.6,кв.2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 xml:space="preserve">Деревянное ,год ввода-1989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 62,5    кв.м.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арти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>п. Кимоваара, ул.Советская, д.11, кв.1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 xml:space="preserve">Деревянное, год ввода-1963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94,9 кв.м.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>п. Кимоваара ул. Советская , д.21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 xml:space="preserve">Деревянное, год ввода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 130,0кв.м.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>п. Кимоваара ,ул. Советская, д.5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 xml:space="preserve">Деревянное, год ввода-1962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46,95  кв.м.</w:t>
            </w:r>
          </w:p>
        </w:tc>
      </w:tr>
      <w:tr>
        <w:trPr/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>п. Кимоваара, ул. Набережная, д.7, кв.3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 xml:space="preserve">Деревянное, год ввода-1960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46,0  кв.м.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>п. Мотко ,ул. Комсомольская, д.3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 xml:space="preserve">Деревянное, год ввода-1960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63,0 кв.м.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Мотко ,ул. Комсомольская, д.16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 xml:space="preserve">Деревянное, год ввода-1960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62,0 кв.м.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Мотко, ул. Комсомольская, д.18 кв.1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 xml:space="preserve">Деревянное , год ввода-1960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38,0 кв.м.</w:t>
            </w:r>
          </w:p>
        </w:tc>
      </w:tr>
      <w:tr>
        <w:trPr>
          <w:trHeight w:val="1248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Мотко, ул. Комсомольская, д.18,  кв.2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 xml:space="preserve">Деревянное, год ввода-1960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124,0 кв.м.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>п. Мотко, ул.Комсомольская, д.21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 xml:space="preserve">Деревянное, год ввода-1960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126,,0 кв.м.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>п. Мотко, ул. Школьная, д.5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 xml:space="preserve">Деревянное, год ввода-1965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172,0 кв.м.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>п. Мотко, ул. Первомайская, д.5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18"/>
                <w:szCs w:val="18"/>
              </w:rPr>
              <w:t xml:space="preserve">Деревянное, год ввода-1960, общая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-  63,0 кв.м.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забо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Лендеры, ул. Заречна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 ввода 2003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проводная баш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Лендеры, ул. Заречна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 ввода 2003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осная станц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Лендеры, ул. Заречна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 ввода 2003</w:t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ти водоснабж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Лендеры, ул. Заречна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  <w:vAlign w:val="center"/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 ввода 200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6:13:00Z</dcterms:created>
  <dc:creator>Пользователь</dc:creator>
  <dc:description/>
  <cp:keywords/>
  <dc:language>en-US</dc:language>
  <cp:lastModifiedBy>Володя</cp:lastModifiedBy>
  <cp:lastPrinted>2010-01-01T01:17:00Z</cp:lastPrinted>
  <dcterms:modified xsi:type="dcterms:W3CDTF">2018-06-05T07:19:00Z</dcterms:modified>
  <cp:revision>14</cp:revision>
  <dc:subject/>
  <dc:title>РЕСПУБЛИКА КАРЕЛИЯ</dc:title>
</cp:coreProperties>
</file>