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1 сессии 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13 ноября 2019 года                                                                                           № 52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ind w:right="513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14 сессии 4 созыва Совета Лендерского сельского поселения от 29 декабря 2018 года № 34 «О бюджете муниципального образования «Лендерское сельское поселение» на 2019 год и плановый период 2020 и 2021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14 сессии 4 созыва Совета Лендерского сельского поселения от 29 декабря 2018 года № 34 «О бюджете муниципального образования «Лендерское сельское поселение» на 2019 год и плановый период 2020 и 2021 годов» следующие изменения:</w:t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Лендерское сельское поселение» на 2019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Лендерское сельское поселение» в сумме 4385,3 тыс. рублей, в том числе объем безвозмездных поступлений в сумме 1570,1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Лендерское сельское поселение» в сумме 4385,3 тыс. рублей;</w:t>
      </w:r>
    </w:p>
    <w:p>
      <w:pPr>
        <w:pStyle w:val="Normal"/>
        <w:ind w:right="-83" w:hanging="0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4 решения 14 сессии 4 созыва Совета Лендерского сельского поселения от 29 декабря 2018 года № 34 «О бюджете муниципального образования «Лендерское сельское поселение» на 2019 год и плановый период 2020 и 2021 годов» изложить в новой редакции согласно приложению № 1 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14 сессии 4 созыва Совета Лендерского сельского поселения от 29 декабря 2018 года № 34 «О бюджете муниципального образования «Лендерское сельское поселение» на 2019 год и плановый период 2020 и 2021 годов» изложить в новой редакции согласно приложению № 2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7 решения 14 сессии 4 созыва Совета Лендерского сельского поселения от 29 декабря 2018 года № 34 «О бюджете муниципального образования «Лендерское сельское поселение» на 2019 год и плановый период 2020 и 2021 годов» изложить в новой редакции согласно приложению № 3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а Лендерского сельского поселения                                                   Е.Н.Септаров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3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Лендерского сельского поселения</w:t>
        <w:tab/>
        <w:t>Ю.Л.Яминский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19:00Z</dcterms:created>
  <dc:creator>Key_comp</dc:creator>
  <dc:description/>
  <cp:keywords/>
  <dc:language>en-US</dc:language>
  <cp:lastModifiedBy>Admin</cp:lastModifiedBy>
  <cp:lastPrinted>2015-02-03T18:36:00Z</cp:lastPrinted>
  <dcterms:modified xsi:type="dcterms:W3CDTF">2019-12-06T09:39:00Z</dcterms:modified>
  <cp:revision>29</cp:revision>
  <dc:subject/>
  <dc:title>ПРОЕКТ</dc:title>
</cp:coreProperties>
</file>