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23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нд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0 » декабря   2019 г. №54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 муниципального образования «Лендерское сельское поселение» и Муезерского муниципального района на 2020 год и плановый период 2021 и 2022 годов.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843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д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Admin</cp:lastModifiedBy>
  <cp:lastPrinted>2015-02-18T11:03:00Z</cp:lastPrinted>
  <dcterms:modified xsi:type="dcterms:W3CDTF">2019-12-23T09:07:00Z</dcterms:modified>
  <cp:revision>25</cp:revision>
  <dc:subject/>
  <dc:title>Приложение №</dc:title>
</cp:coreProperties>
</file>