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567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Пояснительная записка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об исполнении бюджета муниципального образования «Лендерское сельское поселение» за  2016 го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ДОХОДЫ </w:t>
      </w:r>
    </w:p>
    <w:p>
      <w:pPr>
        <w:pStyle w:val="Style14"/>
        <w:ind w:left="0" w:right="0" w:hanging="0"/>
        <w:rPr/>
      </w:pPr>
      <w:r>
        <w:rPr>
          <w:sz w:val="26"/>
        </w:rPr>
        <w:tab/>
        <w:t>В 2016 году  в бюджет поселения поступило 4532 тыс. руб. доходов, в том числе:</w:t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 w:val="26"/>
        </w:rPr>
        <w:t>налоговые и неналоговые доходы в размере 2508 тыс. руб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 xml:space="preserve">- Налог на доходы физических лиц   219  тыс. руб. 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- акцизы 1776   тыс.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>- Земельный налог 80 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 w:val="26"/>
        </w:rPr>
        <w:t>-  Налог на имущество физических лиц 12 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>- Государственная пошлина за совершение нотариальных действий (за исключением действий, совершаемых консульскими учреждениями Российской Федерации 1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>- Доходы от сдачи в аренду имущества 416  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 w:val="26"/>
        </w:rPr>
        <w:t>- прочие неналоговые доходы – 4  т.р.</w:t>
      </w:r>
    </w:p>
    <w:p>
      <w:pPr>
        <w:pStyle w:val="Style14"/>
        <w:ind w:left="0" w:right="0" w:hanging="0"/>
        <w:rPr/>
      </w:pPr>
      <w:r>
        <w:rPr>
          <w:sz w:val="26"/>
        </w:rPr>
        <w:tab/>
        <w:t>По сравнению с 2015 годом  налоговые и неналоговые доходы увеличились на 414 тыс.руб., в том числе: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 xml:space="preserve">за счет установления норматива отчислений от НДФЛ на 14 тыс.руб., 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акцизы 386 тыс.руб.,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налог на имущество физических лиц 1 тыс.руб.,</w:t>
      </w:r>
    </w:p>
    <w:p>
      <w:pPr>
        <w:pStyle w:val="Style14"/>
        <w:ind w:left="0" w:right="0" w:hanging="0"/>
        <w:rPr/>
      </w:pPr>
      <w:r>
        <w:rPr>
          <w:sz w:val="26"/>
        </w:rPr>
        <w:t>доходы от сдачи в аренду имущества на 59  тыс. руб.;</w:t>
      </w:r>
    </w:p>
    <w:p>
      <w:pPr>
        <w:pStyle w:val="Style14"/>
        <w:ind w:left="0" w:right="0" w:hanging="0"/>
        <w:rPr/>
      </w:pPr>
      <w:r>
        <w:rPr>
          <w:sz w:val="26"/>
        </w:rPr>
        <w:t>прочие неналоговые доходы – на 4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 w:val="26"/>
        </w:rPr>
        <w:t xml:space="preserve">           </w:t>
      </w:r>
      <w:r>
        <w:rPr>
          <w:sz w:val="26"/>
        </w:rPr>
        <w:t>По сравнению с 2015 годом возросли снизились поступления земельного налога на 26 тыс.руб., прочие доходы от оказания платных услуг получателями средств бюджетов поселений   на  23 тыс. руб.; штафные санкции на 1 тыс.руб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 w:val="26"/>
        </w:rPr>
        <w:t>безвозмездные поступления  составили 2024 тыс. руб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- Дотации бюджетам поселений на выравнивание бюджетной обеспеченности 1835 т.р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- Субвенции бюджетам поселений на осуществление первичного воинского учета на территориях, где отсутствуют военные комиссариаты 86,6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очие межбюджетные трансферты, передаваемые бюджетам сельских поселений 10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      РАС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Из полученного объема доходов направлено на финансирование расходов 4373 тыс. руб.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- Общегосударственные вопрос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02 Ф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 xml:space="preserve"> – расходы на содержание Главы поселения при  лимите бюджетных обязательств на 2016 год 760 тыс.руб. на оплату труда и начисления на выплаты по оплате труда, кассовые расходы составили 760  тыс. руб.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04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sz w:val="24"/>
          <w:szCs w:val="24"/>
        </w:rPr>
        <w:t xml:space="preserve"> - учтено 1274 тыс. руб. на содержание управления, исполнено 1274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и начисления на выплаты по оплате труда  исполнено 89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е выплаты 9 т.р. (командировочные расходы- суточные, проезд к месту отдыха и обрат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услуги связи 95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ые услуги-  64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оплату коммунальных услуг 59 тыс.руб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работы, услуги по содержанию имущества (уборка помещений) 45 тыс. руб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прочие услуги  65 тыс. руб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рочие расходы 42 тыс. руб. (налог на имущество, транспортный налог, штрафы, пени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иобретение материалов 3 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13 Другие общегосударственные вопросы</w:t>
      </w:r>
      <w:r>
        <w:rPr>
          <w:sz w:val="24"/>
          <w:szCs w:val="24"/>
        </w:rPr>
        <w:t xml:space="preserve"> – при плане 125 тыс. руб. на реализацию государственных функций, связанных с общегосударственным управлением, исполнено 125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е работы, услуги 75 тыс.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риобретение новогодней елки 50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- Национальная оборон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203 Мобилизационная и вневойсковая подготовка – </w:t>
      </w:r>
      <w:r>
        <w:rPr>
          <w:sz w:val="24"/>
          <w:szCs w:val="24"/>
        </w:rPr>
        <w:t>при лимите 86,6 тыс. руб. на осуществление первичного воинского учета на территориях, где отсутствуют военные комиссариаты, кассовые расходы составили 86,6  тыс. руб. в 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плату труда и начисления на выплаты по оплате труда 86,6 тыс. руб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0409- Дорожное хозяйст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разделу расходы учтены в сумме 1743 т.р., кассовые расходы составили 1717 т.р., в том числе </w:t>
      </w:r>
    </w:p>
    <w:p>
      <w:pPr>
        <w:pStyle w:val="Normal"/>
        <w:jc w:val="both"/>
        <w:rPr/>
      </w:pPr>
      <w:r>
        <w:rPr>
          <w:sz w:val="24"/>
          <w:szCs w:val="24"/>
        </w:rPr>
        <w:t>-оплата коммунальных услуг -262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боты, услуги по содержанию имущества -1139 тыс.руб.ямочный ремонт дорог, очистка от снега, подсыпка, уборка территории около дор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основных средств 15 тыс.руб.(трансформаторы тока и трехфазный счетчик)</w:t>
      </w:r>
    </w:p>
    <w:p>
      <w:pPr>
        <w:pStyle w:val="Normal"/>
        <w:jc w:val="both"/>
        <w:rPr/>
      </w:pPr>
      <w:r>
        <w:rPr>
          <w:sz w:val="24"/>
          <w:szCs w:val="24"/>
        </w:rPr>
        <w:t>- прочие работы, услуги – 262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иобретение материалов 39 тыс.руб. (дорожные знаки, энергосберегающие лампы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FF00"/>
          <w:sz w:val="24"/>
          <w:szCs w:val="24"/>
        </w:rPr>
      </w:pPr>
      <w:r>
        <w:rPr>
          <w:b/>
          <w:sz w:val="24"/>
          <w:szCs w:val="24"/>
        </w:rPr>
        <w:t>Раздел 0503 - Благоустройство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расходы учтены в сумме 195 т.р., кассовые расходы составили 195 т.р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оборудования для детской площадки 85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луги по содержанию имущества 110 тыс.руб. (ремонт колодце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sz w:val="24"/>
          <w:szCs w:val="24"/>
        </w:rPr>
        <w:t xml:space="preserve">Раздел 1001 Пенсионное обеспечение – </w:t>
      </w:r>
      <w:r>
        <w:rPr>
          <w:sz w:val="24"/>
          <w:szCs w:val="24"/>
        </w:rPr>
        <w:t>расходы составили 150,4 тыс.руб.доплаты к пенс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b/>
          <w:b/>
          <w:color w:val="FFFF00"/>
          <w:sz w:val="24"/>
          <w:szCs w:val="24"/>
        </w:rPr>
      </w:pPr>
      <w:r>
        <w:rPr>
          <w:b/>
          <w:sz w:val="24"/>
          <w:szCs w:val="24"/>
        </w:rPr>
        <w:t>Раздел 08 - Культура, кинематография 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801 Культура - </w:t>
      </w:r>
      <w:r>
        <w:rPr>
          <w:sz w:val="24"/>
          <w:szCs w:val="24"/>
        </w:rPr>
        <w:t>при лимите бюджетных обязательств на 2016 год 66 тыс. на обеспечение деятельности подведомственных учреждений, кассовые расходы составили 66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ммунальные услуги  62 тыс.руб., в т.ч. по исполнительным листам 59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е расходы (госпошлина) 4 тыс.руб.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того доходы составили в сумме 4532 тыс. руб., расходы в сумме 4373 тыс. руб., дефицит  бюджета -  159 тыс. руб. за счет увеличения остатка средств на счете (на 01.01.2016 года – 15 тыс.руб., на 01.01.2017 года – 174 тыс.руб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340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both"/>
      <w:outlineLvl w:val="0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29" w:leader="none"/>
      </w:tabs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overflowPunct w:val="false"/>
      <w:autoSpaceDE w:val="false"/>
      <w:ind w:left="709" w:right="594" w:firstLine="709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08:00Z</dcterms:created>
  <dc:creator>Њ®Ґ</dc:creator>
  <dc:description/>
  <cp:keywords/>
  <dc:language>en-US</dc:language>
  <cp:lastModifiedBy>fo-08</cp:lastModifiedBy>
  <cp:lastPrinted>2016-02-12T14:12:00Z</cp:lastPrinted>
  <dcterms:modified xsi:type="dcterms:W3CDTF">2017-05-16T07:07:00Z</dcterms:modified>
  <cp:revision>231</cp:revision>
  <dc:subject/>
  <dc:title>Пояснительная записка</dc:title>
</cp:coreProperties>
</file>