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Суккозерского  сельского поселения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 решения Совета Суккозерского сельского поселения                                         «О бюджете муниципального образования «Суккозерское сельское поселение»                   на 2021 год и плановый период на 2022 и 2023 годо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 декабря 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Суккозерского сельского поселения от 04 декабря 2020 № 23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Суккозероского сельского поселения от  04 декабря 2020 № 23                           «О назначении публичных слушаний» публичные слушания состоялись в 11.00  часов в здании Администрации Суккоз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Совета Суккозерского сельского поселения «О бюджете муниципального образования «Суккозерское сельское поселение»  на 2021 год и плановый период на 2022 и 2023 год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 по проекту </w:t>
      </w:r>
      <w:r>
        <w:rPr>
          <w:rFonts w:cs="Times New Roman" w:ascii="Times New Roman" w:hAnsi="Times New Roman"/>
          <w:b/>
          <w:sz w:val="24"/>
          <w:szCs w:val="24"/>
        </w:rPr>
        <w:t>решения Совета Суккозерского сельского поселения «О бюджете муниципального образования «Суккозерское сельское поселение»  на 2021 год и плановый период на 2022 и 2023 годов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изменения вида разрешенного использования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07.12.2020  года по 22.12.2020 года: понедельник – четверг: с 8.30 часов до 17.00 часов, перерыв на обед 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Суккозерского сельского поселения «О бюджете муниципального образования «Суккозерское сельское поселение»  на 2021 год и плановый период на 2022 и 2023 год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Суккозерского сельского поселения               «О бюджете муниципального образования «Суккозерское сельское поселение»  на 2021 год и плановый период на 2022 и 2023 годов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 проекту решения Совета Суккозерского сельского поселения «О бюджете муниципального образования «Суккозерское сельское поселение»  на 2021 год и плановый период на 2022 и 2023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Суккозерского сельского поселения «О бюджете муниципального образования «Суккозерское сельское поселение»  на 2021 год и плановый период на 2022 и 2023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ить и рекомендовать для дальнейш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Ю.А.Сергеева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8:00Z</dcterms:created>
  <dc:creator>Мякова Елена Александровна</dc:creator>
  <dc:description/>
  <cp:keywords/>
  <dc:language>en-US</dc:language>
  <cp:lastModifiedBy>Admin</cp:lastModifiedBy>
  <cp:lastPrinted>2019-12-17T14:15:00Z</cp:lastPrinted>
  <dcterms:modified xsi:type="dcterms:W3CDTF">2020-12-08T08:49:00Z</dcterms:modified>
  <cp:revision>25</cp:revision>
  <dc:subject/>
  <dc:title>ЗАКЛЮЧЕНИЕ</dc:title>
</cp:coreProperties>
</file>