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>32 сессии 4 созыв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от 20 июля 2022 года                                                                                     №  8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кадровом резерве для замещения вакантной должности муниципальной службы в органах местного самоуправления муниципального образования «Суккозерское сельское поселение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 соответствии со статьей 33 Федерального закона от 2 марта 2007 года № 25-ФЗ                                            «О муниципальной службе в Российской Федерации», Устава муниципального образования «Суккозерское сельское поселение», </w:t>
      </w:r>
      <w:r>
        <w:rPr>
          <w:b/>
          <w:sz w:val="24"/>
          <w:szCs w:val="24"/>
        </w:rPr>
        <w:t>Совет Суккозерского сельского поселения решил: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Положение о кадровом резерве для замещения вакантной должности муниципальной службы в органах местного самоуправления муниципального образования «Суккозерское сельское поселение» согласно приложению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Опубликовать (обнародовать) данное решение 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Глава  Суккозерского  сельского  поселения                                              Ю. А. Сергеева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Суккозерского сельского поселения                       Е. М. Порошен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left="4956" w:firstLine="709"/>
        <w:rPr>
          <w:sz w:val="20"/>
          <w:szCs w:val="20"/>
        </w:rPr>
      </w:pPr>
      <w:r>
        <w:rPr>
          <w:sz w:val="20"/>
          <w:szCs w:val="20"/>
        </w:rPr>
        <w:t>Приложение№ 1</w:t>
      </w:r>
    </w:p>
    <w:p>
      <w:pPr>
        <w:pStyle w:val="Normal"/>
        <w:spacing w:lineRule="auto" w:line="240" w:before="0" w:after="0"/>
        <w:ind w:left="4956" w:firstLine="709"/>
        <w:rPr>
          <w:sz w:val="20"/>
          <w:szCs w:val="20"/>
        </w:rPr>
      </w:pPr>
      <w:r>
        <w:rPr>
          <w:sz w:val="20"/>
          <w:szCs w:val="20"/>
        </w:rPr>
        <w:t xml:space="preserve">к решению 32 сессии 4 созыва Совета </w:t>
      </w:r>
    </w:p>
    <w:p>
      <w:pPr>
        <w:pStyle w:val="Normal"/>
        <w:spacing w:lineRule="auto" w:line="240" w:before="0" w:after="0"/>
        <w:ind w:left="4956" w:firstLine="709"/>
        <w:rPr>
          <w:sz w:val="20"/>
          <w:szCs w:val="20"/>
        </w:rPr>
      </w:pPr>
      <w:r>
        <w:rPr>
          <w:sz w:val="20"/>
          <w:szCs w:val="20"/>
        </w:rPr>
        <w:t xml:space="preserve">Суккозерского сельского поселения </w:t>
      </w:r>
    </w:p>
    <w:p>
      <w:pPr>
        <w:pStyle w:val="Normal"/>
        <w:spacing w:lineRule="auto" w:line="240" w:before="0" w:after="0"/>
        <w:ind w:left="4956" w:firstLine="709"/>
        <w:rPr>
          <w:sz w:val="20"/>
          <w:szCs w:val="20"/>
        </w:rPr>
      </w:pPr>
      <w:r>
        <w:rPr>
          <w:sz w:val="20"/>
          <w:szCs w:val="20"/>
        </w:rPr>
        <w:t>от  20 июля 2022 года  № 87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кадровом резерве для замещения вакантной должности муниципальной службы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дминистрации муниципального образования 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Суккозерское сельское поселение»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 Настоящее Положение определяет порядок создания и формирования  кадрового резерва для замещения вакантных должностей муниципальной службы (далее – кадровый резерв), организацию работы с кадровым резервом, в том числе формы работы, порядок назначения из кадрового резерв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Кадровый резерв – это специально сформированная группа муниципальных служащих, а также граждан, не состоящих на муниципальной службе, отвечающих квалификационным требованиям по соответствующим должностям муниципальной службы, и способных по своим деловым и личностным качествам осуществлять профессиональную деятельность на должностях муниципальной службы в муниципальном образовании «Суккозерское сельское поселение» (далее – Суккозерское сельское поселение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Создание кадрового резерва проводится в целях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еспечения равного доступа граждан Российской Федерации к муниципальной службе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своевременного замещения вакантных должностей муниципальной службы в Администрации муниципального образования «Суккозерское сельское поселение» (далее – Администрация поселения), лицами, соответствующими, квалификационным требованиям по данной должности, в том числе в порядке должностного роста муниципального служащего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тимулирования повышения профессионализма, служебной активности муниципальных служащи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кращения периода профессиональной адаптации при назначении на вакантную должность муниципальной службы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вершенствования деятельности по подбору и расстановке кадро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ривлечения высококвалифицированных специалистов на муниципальную службу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овышения качества муниципальной службы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Создание кадрового резерва осуществляется  на основании распоряжения Главы Суккозерского сельского поселения о создании кадрового резерв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Формирование кадрового резерва основано на принципах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омпетентности и профессионализма лиц, включаемых в резер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добровольности включения в резер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единства основных требований, предъявляемых к кандидатам на выдвижени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ъективности при подборе и зачислении в резер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гласности, доступности информации о формировании кадрового резерва и его профессиональной реализац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тветственности руководителей всех уровней за формирование кадрового резерва и работу с ни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формирования кадрового резерв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6. Кадровый резерв на замещение должностей муниципальной службы в Администрации поселения формируется из числа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муниципальных служащих Администрации посел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граждан, отвечающих квалификационным требованиям к должностям муниципальной службы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7. Формирование кадрового резерва осуществляет специалист, отвечающий за кадровую работ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 Формирование кадрового резерва включает в себя следующие этапы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ставление перечня должностей муниципальной службы, на которые формируется кадровый резер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ставление списка кандидатов в кадровый резерв на замещение должностей муниципальной службы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ценка и отбор кандидатов в кадровый резерв на замещение должностей муниципальной службы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ставление списка кадрового резерв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9. Составление списка кандидатов в кадровый резерв осуществляется специалистом, отвечающим за кадровую работу на основании заявлений от лиц, указанных в пункте 6 настоящего Положения (далее – кандидаты), с приложением необходимых документов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0. Информация о перечне должностей муниципальной службы, на которые формируется кадровый резерв, предъявляемые к ним квалификационные требования, срок подачи необходимых документов для включения в кадровый резерв публикуется в печатном издании или размещается на официальном сайте муниципального образования в информационно-телекоммуникационной сети общего пользов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1. Кандидаты для включения в кадровый резерв представляют следующие документы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личное заявлени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бственноручно заполненную и подписанную анкету по форме, установленной Правительством Российской Федерации с приложением фотограф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опию паспорт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опию трудовой книжки (за исключением случаев, когда трудовая деятельность осуществляется впервые) или иные документы, подтверждающие трудовую деятельность кандидат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опии заверенных документов об образовании, а также о присуждении ученой степени, ученого звания, о повышении квалификации, если таковые имеютс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заключение медицинского учреждения об отсутствии у кандидата заболеваний, препятствующих назначению на должность муниципальной службы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рекомендацию Главы муниципального образования «Суккозерское сельское поселение»  (для муниципальных служащих) (далее Глава поселения)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екомендацию (ходатайство) руководителя организации (непосредственного руководителя)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другие документы и материалы, которые, по мнению муниципального служащего (гражданина), подтверждают его профессиональные заслуги (справки, публикации, дипломы, рекомендации, книги, брошюры, рефераты и т.п.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2. При отсутствии кандидатов или признания кандидатов на конкретную должность муниципальной службы не соответствующим предъявляемым требованиям, кадровый резерв на эту должность не формирует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3. Правом на включение в кадровый резерв обладают граждане в возрасте от 18 до 65 лет, отвечающие квалификационным требованиям по соответствующей должности муниципальной службы, в том числе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при отсутствии обстоятельств, указанных в статье 13 Федерального закона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ндидат предупреждается о том, что в процессе изучения кандидатуры сведения, сообщенные им, могут быть проверен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4. В кадровый резерв на замещение одной вакантной должности муниципальной службы может быть включено не более трёх челове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5. Муниципальные служащие (граждане) могут состоять в списках кадрового резерва на замещение нескольких должностей муниципальной службы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6.Оценка и отбор кандидатов в кадровый резерв осуществляется специалистом, отвечающим за кадровую работу, совместно с Главой поселе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7. Список кадрового резерва составляется по форме согласно приложению к настоящему Положени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8. Включение кандидата в кадровый резерв и исключение лица, включенного в кадровый резерв, из кадрового резерва осуществляется распоряжением Главы посел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9. Лица, включённые в кадровый резерв, а также лица, которым отказано в зачислении в кадровый резерв, уведомляются о принятом решении в месячный срок со дня утверждения кадрового резерв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0. Основаниями исключения из кадрового резерва лиц, включённых в него, являю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личное заявление кандидата об исключении из кадрового резерв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назначение его на соответствующую должность муниципальной службы или равнозначную, или вышестоящую по отношению к ней должность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наступление и (или) установление обстоятельств, препятствующих поступлению на муниципальную службу или прохождению муниципальной службы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достижение им предельного возраста для пребывания на муниципальной служб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о истечению трех лет нахождения его в кадровом резерве для замещения одной и той же долж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мерть муниципального служащего (гражданина) либо признание безвестно отсутствующим, или объявление его умершим решением суда, вступившим в законную силу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свобождение муниципального служащего от замещаемой должности муниципальной службы и увольнение его с муниципальной службы по инициативе представителя нанимател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иные основания, предусмотренные действующим законодательством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1. Порядок пополнения кадрового резерва сохраняется тот же, что и при формирова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рганизация работы с кадровым резервом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2. Специалист, отвечающий за кадровую работу, осуществляет организационные мероприятия с кадровым резервом, в которые входят подготовка кадрового резерва, профессиональная переподготовка, повышение квалификации или стажировка муниципальных служащих и другие формы работы с кадровым резервом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3. Подготовка кадрового резерва включает в себя получение муниципальными служащими (гражданами) дополнительных знаний по отдельным вопросам теории и практики муниципального управл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4. Дополнительные знания муниципального служащего включают в себя профессиональную переподготовку, повышение квалификации или стажировку и осуществляются как с отрывом, так и без отрыва от службы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5. Для подготовки граждан, включенных в кадровый резерв, могут быть использованы следующие формы работы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участие в мероприятиях, проводимых Администрацией поселения, работа в составе рабочих, экспертных групп, координационных и консультативных органов, подготовка и проведение встреч с различными группами населения, семинаров, совещаний, участие в мероприятиях мониторингового характера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стажировка в Администрации поселения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индивидуальная подготовка под руководством муниципального служащего, уполномоченного Главой поселения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самостоятельная теоретическая подготовка (обновление и пополнение знаний по отдельным вопросам теории и практики муниципального управления, обучение специальным дисциплинам, необходимым для повышения эффективности деятельности Администрации поселе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назначения из кадрового резерв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6. На вакантную должность муниципальной службы назначается лицо, включённое в кадровый резерв по соответствующей должности муниципальной службы. Решение о выборе из имеющихся в кадровом резерве лиц и назначении конкретного лица на должность принимает Глава посел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7. Поступление на муниципальную службу или назначение на иную должность муниципальной службы лиц, включённых в кадровый резерв, осуществляется в соответствии с Федеральным законом от 02 марта 2007 года № 25-ФЗ «О муниципальной службе в Российской Федерации» и трудовым законодательством.</w:t>
      </w:r>
    </w:p>
    <w:p>
      <w:pPr>
        <w:sectPr>
          <w:type w:val="nextPage"/>
          <w:pgSz w:w="11906" w:h="16838"/>
          <w:pgMar w:left="1418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77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дрового резерва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уккозерское сельское поселение»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900"/>
        <w:gridCol w:w="1530"/>
        <w:gridCol w:w="1440"/>
        <w:gridCol w:w="1440"/>
        <w:gridCol w:w="1710"/>
        <w:gridCol w:w="1440"/>
        <w:gridCol w:w="1980"/>
        <w:gridCol w:w="1303"/>
        <w:gridCol w:w="1418"/>
      </w:tblGrid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, число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месяц рожд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(учебные заведения, которые окончил муниципальный служащий (гражданин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 (дата и номер приказа (распоряжения)), должность, место работы граждан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ж муниципальной службы (стаж работы по специальности, общий трудовой стаж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 конкурса на включение муниципального служащего (гражданина) в кадровый резерв (отметка о включении в кадровый резерв вне кон- курс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муниципальной службы, для замещения которой планируется муниципальный служащий (гражданин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профессиональной переподготовке, повышении квалификации или стажировке в период нахождения в кадровом резерве (наименование и номер документа о переподготовке, повышении квалификации или стажировке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(отметки) об отказе от замещения вакантной должности муниципальной службы с указанием прич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значении на должность муниципальной службы (дата и номер приказа или распоряжения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Глава Суккозерского сельского поселения ______________________________</w:t>
      </w:r>
    </w:p>
    <w:p>
      <w:pPr>
        <w:sectPr>
          <w:type w:val="nextPage"/>
          <w:pgSz w:orient="landscape" w:w="16838" w:h="11906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06:00Z</dcterms:created>
  <dc:creator>yurkina</dc:creator>
  <dc:description/>
  <cp:keywords/>
  <dc:language>en-US</dc:language>
  <cp:lastModifiedBy>Admin</cp:lastModifiedBy>
  <cp:lastPrinted>2022-07-20T16:35:00Z</cp:lastPrinted>
  <dcterms:modified xsi:type="dcterms:W3CDTF">2022-07-20T13:36:00Z</dcterms:modified>
  <cp:revision>20</cp:revision>
  <dc:subject/>
  <dc:title/>
</cp:coreProperties>
</file>