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3 сессии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28 »  декабря 2017 года                                                                                  № 10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57" w:hanging="0"/>
        <w:rPr/>
      </w:pPr>
      <w:r>
        <w:rPr>
          <w:sz w:val="24"/>
          <w:szCs w:val="24"/>
        </w:rPr>
        <w:t xml:space="preserve">О внесении изменений в решение 26 сессии 3 созыва Совета Суккозерского сельского поселения от 26 декабря 2016 года № 84                 «О бюджете муниципального образования «Суккозерское сельское поселение» на 2017 год и плановый период 2018 и 2019 годов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Суккозерское сельское поселение», рассмотрев проект бюджета муниципального образования «Суккозерское сельское поселение» по доходам и расходам, Совет Сукк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6 сессии 3 созыва Совета Суккозерского сельского поселения от 26 декабря 2016 года № 84 «О бюджете муниципального образования «Суккозерское сельское поселение» на 2017год и плановый период 2018 и 2019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Суккозерское сельское поселение» на 2016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Суккозерское сельское поселение» в сумме 6594,9 тыс. рублей, в том числе объем безвозмездных поступлений в сумме 4168,1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Суккозерское сельское поселение» в сумме 6594,9 тыс. рублей;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2 решение 26 декабря 2016 года № 84 «О бюджете муниципального образования «Суккозерское сельское поселение» на 2017год и плановый период 2018 и 2019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4 решение 26 декабря 2016 года № 84 «О бюджете муниципального образования «Суккозерское сельское поселение» на 2017год и плановый период 2018 и 2019 годов» на 2016 годов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5 решение 26 декабря 2016 года № 84 «О бюджете муниципального образования «Суккозерское сельское поселение» на 2017год и плановый период 2018 и 2019 годов» на 2016 годов» 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6 решение 26 декабря 2016 года № 84 «О бюджете муниципального образования «Суккозерское сельское поселение» на 2017год и плановый период 2018 и 2019 годов» на 2016 годов» 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7 решение 26 декабря 2016 года № 84 «О бюджете муниципального образования «Суккозерское сельское поселение» на 2017год и плановый период 2018 и 2019 годов» на 2016 годов»  изложить в новой редакции согласно приложению № 5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 момента его обнародования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уккозерского сельского поселения                                        А.М. Сафоненк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23:00Z</dcterms:created>
  <dc:creator>Key_comp</dc:creator>
  <dc:description/>
  <cp:keywords/>
  <dc:language>en-US</dc:language>
  <cp:lastModifiedBy>Admin</cp:lastModifiedBy>
  <cp:lastPrinted>2018-01-11T13:42:00Z</cp:lastPrinted>
  <dcterms:modified xsi:type="dcterms:W3CDTF">2018-01-11T10:44:00Z</dcterms:modified>
  <cp:revision>9</cp:revision>
  <dc:subject/>
  <dc:title>ПРОЕКТ</dc:title>
</cp:coreProperties>
</file>