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 xml:space="preserve">по исполнению бюджета Суккозерского сельского поселения 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</w:rPr>
        <w:t>за 2021 год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Cs w:val="24"/>
        </w:rPr>
        <w:tab/>
        <w:t>В 2021 году в бюджет поселения поступило 7513,6 т.р.доходов, в том числе: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налоговые и неналоговые доходы в размере 2601,3  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Налог на доходы физических лиц    245,9 тыс. руб.</w:t>
      </w:r>
    </w:p>
    <w:p>
      <w:pPr>
        <w:pStyle w:val="Style14"/>
        <w:ind w:left="0" w:right="0" w:hanging="0"/>
        <w:rPr/>
      </w:pPr>
      <w:r>
        <w:rPr>
          <w:szCs w:val="24"/>
        </w:rPr>
        <w:t>- акцизы    1655,8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, получаемые в виде арендной платы за земельные участки  19,2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сдачи в аренду имущества    126,5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земельный налог   93,.3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налог на имущество физических лиц   49,7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госпошлина   1,2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прочие неналоговые доходы поселений  22,3 т.р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Cs w:val="24"/>
        </w:rPr>
        <w:t>- доходы от реализации имущества 258,0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Cs w:val="24"/>
        </w:rPr>
      </w:pPr>
      <w:r>
        <w:rPr>
          <w:szCs w:val="24"/>
        </w:rPr>
        <w:t>- доходы от компенсации затрат 129,4 тыс.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ab/>
        <w:t>.</w:t>
      </w:r>
    </w:p>
    <w:p>
      <w:pPr>
        <w:pStyle w:val="Style14"/>
        <w:numPr>
          <w:ilvl w:val="0"/>
          <w:numId w:val="2"/>
        </w:numPr>
        <w:tabs>
          <w:tab w:val="left" w:pos="720" w:leader="none"/>
        </w:tabs>
        <w:ind w:left="720" w:right="0" w:hanging="360"/>
        <w:textAlignment w:val="auto"/>
        <w:rPr/>
      </w:pPr>
      <w:r>
        <w:rPr>
          <w:b/>
          <w:szCs w:val="24"/>
        </w:rPr>
        <w:t>безвозмездные поступления 4912,3тыс. руб.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 дотации бюджетам поселений на выравнивание бюджетной обеспеченности 1594,1 тыс. руб.;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 иные межбюджетные трансферты на поддержку развития территориального общественного самоуправления 133,7 тыс.руб.;</w:t>
      </w:r>
    </w:p>
    <w:p>
      <w:pPr>
        <w:pStyle w:val="Style14"/>
        <w:ind w:left="0" w:right="0" w:hanging="0"/>
        <w:rPr/>
      </w:pPr>
      <w:r>
        <w:rPr>
          <w:szCs w:val="24"/>
        </w:rPr>
        <w:t>-  субвенции бюджетам муниципальных районов на осуществление первичного воинского учета на территориях, где отсутствуют военные комиссариаты 159,2 тыс.руб.;</w:t>
      </w:r>
    </w:p>
    <w:p>
      <w:pPr>
        <w:pStyle w:val="Style14"/>
        <w:ind w:left="0" w:right="0" w:hanging="0"/>
        <w:rPr/>
      </w:pPr>
      <w:r>
        <w:rPr>
          <w:szCs w:val="24"/>
        </w:rPr>
        <w:t>- иные межбюджетные трансферты на поддержку развития практик инициативного бюджетирования в муниципальных образованиях 1500,0 тыс.руб.;</w:t>
      </w:r>
    </w:p>
    <w:p>
      <w:pPr>
        <w:pStyle w:val="Style14"/>
        <w:ind w:left="0" w:right="0" w:hanging="0"/>
        <w:rPr>
          <w:szCs w:val="24"/>
        </w:rPr>
      </w:pPr>
      <w:r>
        <w:rPr>
          <w:szCs w:val="24"/>
        </w:rPr>
        <w:t>- субсидия на поддержку местных инициатив граждан, проживающих в муниципальных образованиях в Республике Карелия 985,1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200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чие безвозмездные поступления в бюджеты сельских поселений 338,2 тыс.руб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Style1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7575,3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21 год 857,.9 тыс. руб. на оплату труда и начисления на выплаты по оплате труда, кассовые расходы составили 857,9  тыс. руб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на содержание управления, исполнено 885,3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863,4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расходы 19,9 т.р.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107 Обеспечение проведения выборов и референдумов </w:t>
      </w:r>
      <w:r>
        <w:rPr>
          <w:sz w:val="24"/>
          <w:szCs w:val="24"/>
        </w:rPr>
        <w:t>расходы составили 62,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2112,2 тыс. руб. на реализацию государственных функций, связанных с общегосударственным управлением, исполнено 2086,3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59,2 тыс. руб. на осуществление первичного воинского учета на территориях, где отсутствуют военные комиссариаты, кассовые расходы составили 159,2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труда и начисления на выплаты по оплате труда 144,2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 5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материалов 10,0 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1341,8т.р., кассовые расходы составили 1275,4 т.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  <w:r>
        <w:rPr>
          <w:sz w:val="24"/>
          <w:szCs w:val="24"/>
        </w:rPr>
        <w:t xml:space="preserve"> учтено 612,1 тыс. руб., исполнено 607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1 Жилищное хозяйство: </w:t>
      </w:r>
      <w:r>
        <w:rPr>
          <w:sz w:val="24"/>
          <w:szCs w:val="24"/>
        </w:rPr>
        <w:t>учтено 105,0 тыс.руб., исполнено 105 тыс.руб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503 Благоустройство: </w:t>
      </w:r>
      <w:r>
        <w:rPr>
          <w:sz w:val="24"/>
          <w:szCs w:val="24"/>
        </w:rPr>
        <w:t>учтено 507,1 тыс.руб. исполнено 502,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705 Профессиональная подготовка, переподготовка и повышение квалификац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составили 1,6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01 Культу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ме поддержки местных инициатив граждан, проживающих в муниципальных образованиях в Республике Карелия 1349,4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0 – Социальная политика:</w:t>
      </w:r>
      <w:r>
        <w:rPr>
          <w:sz w:val="24"/>
          <w:szCs w:val="24"/>
        </w:rPr>
        <w:t xml:space="preserve"> учтено 291,4  тыс. руб., исполнено 290,8 тыс. руб., (доплата к пен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ого доходы составили в сумме 7513,6 тыс. руб., расходы в сумме 7575,3 тыс. руб., дефицит бюджета -  61,7 тыс.руб.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5:00Z</dcterms:created>
  <dc:creator>Њ®Ґ</dc:creator>
  <dc:description/>
  <cp:keywords/>
  <dc:language>en-US</dc:language>
  <cp:lastModifiedBy>fo-11</cp:lastModifiedBy>
  <cp:lastPrinted>2022-02-25T13:35:00Z</cp:lastPrinted>
  <dcterms:modified xsi:type="dcterms:W3CDTF">2022-02-25T11:20:00Z</dcterms:modified>
  <cp:revision>59</cp:revision>
  <dc:subject/>
  <dc:title>Пояснительная записка</dc:title>
</cp:coreProperties>
</file>