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567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b/>
          <w:sz w:val="26"/>
        </w:rPr>
        <w:t xml:space="preserve">по исполнению бюджета Суккозерского сельского поселения 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b/>
          <w:sz w:val="26"/>
        </w:rPr>
        <w:t>за 2017 год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Style14"/>
        <w:ind w:left="0" w:right="0" w:hanging="0"/>
        <w:rPr/>
      </w:pPr>
      <w:r>
        <w:rPr>
          <w:szCs w:val="24"/>
        </w:rPr>
        <w:tab/>
        <w:t>В 2017 году в бюджет поселения поступило 6503,0 т. р. доходов, в том числе: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right="0" w:hanging="360"/>
        <w:textAlignment w:val="auto"/>
        <w:rPr/>
      </w:pPr>
      <w:r>
        <w:rPr>
          <w:b/>
          <w:szCs w:val="24"/>
        </w:rPr>
        <w:t>налоговые и неналоговые доходы в размере 2366  тыс. 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Налог на доходы физических лиц    454,1 тыс. руб.</w:t>
      </w:r>
    </w:p>
    <w:p>
      <w:pPr>
        <w:pStyle w:val="Style14"/>
        <w:ind w:left="0" w:right="0" w:hanging="0"/>
        <w:rPr/>
      </w:pPr>
      <w:r>
        <w:rPr>
          <w:szCs w:val="24"/>
        </w:rPr>
        <w:t>- акцизы    1333,7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Доходы, получаемые в виде арендной платы за земельные участки    88,1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Доходы от сдачи в аренду имущества    362,5 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земельный налог     49,1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налог на имущество физических лиц   16,4 т. 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госпошлина    1,2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прочие неналоговые доходы поселений   38,6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ab/>
        <w:t xml:space="preserve">По сравнению с 2016 годом  поступления в бюджет поселения уменьшились на 386тыс.руб., в том числе : 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акцизы  417,1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доходы от сдачи в аренду имущества   55 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прочие доходы от оказания платных услуг   1,7 тыс. 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Увеличилось поступление по доходам:</w:t>
      </w:r>
    </w:p>
    <w:p>
      <w:pPr>
        <w:pStyle w:val="Style14"/>
        <w:ind w:left="0" w:right="0" w:hanging="0"/>
        <w:rPr/>
      </w:pPr>
      <w:r>
        <w:rPr>
          <w:szCs w:val="24"/>
        </w:rPr>
        <w:t>- налог на доходы физических лиц    32,7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 xml:space="preserve">- налог на имущество физических лиц    11,7 т.р. 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земельный налог  22,2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прочие неналоговые доходы на 4,1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госпошлина на 0,6 тыс. 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доходы, получаемые в виде арендной платы за земельные участки  на 16,1 тыс. руб.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right="0" w:hanging="360"/>
        <w:textAlignment w:val="auto"/>
        <w:rPr/>
      </w:pPr>
      <w:r>
        <w:rPr>
          <w:b/>
          <w:szCs w:val="24"/>
        </w:rPr>
        <w:t>безвозмездные поступления 4137,1 тыс. руб.</w:t>
      </w:r>
    </w:p>
    <w:p>
      <w:pPr>
        <w:pStyle w:val="Style14"/>
        <w:ind w:left="0" w:right="0" w:hanging="0"/>
        <w:rPr/>
      </w:pPr>
      <w:r>
        <w:rPr>
          <w:szCs w:val="24"/>
        </w:rPr>
        <w:t>- Дотации бюджетам поселений на выравнивание бюджетной обеспеченности 1532,0 тыс. 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субвенции бюджетам поселений на осуществление первичного воинского учета на территориях, где отсутствуют военные комиссариаты 85,9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/>
      </w:pPr>
      <w:r>
        <w:rPr>
          <w:sz w:val="24"/>
          <w:szCs w:val="24"/>
        </w:rPr>
        <w:t>- прочие субсидии бюджетам сельских поселений 2215,0 тыс. руб.</w:t>
      </w:r>
    </w:p>
    <w:p>
      <w:pPr>
        <w:pStyle w:val="Normal"/>
        <w:rPr/>
      </w:pPr>
      <w:r>
        <w:rPr>
          <w:sz w:val="24"/>
          <w:szCs w:val="24"/>
        </w:rPr>
        <w:t>- иные  межбюджетные трансферты, передаваемые бюджетам сельских поселений 20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чие безвозмездные поступления в бюджеты сельских поселений (средства физических лиц  на поддержку местных инициатив граждан проживающих в городских округах, в городских и сельских поселениях) – 102,2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      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Из полученного объема доходов направлено на финансирование расходов 6563,9 тыс. руб.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- Общегосударственные 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– расходы на содержание Главы поселения при  лимите бюджетных обязательств на 2017 год 882,5 тыс. руб. на оплату труда и начисления на выплаты по оплате труда, кассовые расходы составили 882,5  тыс. руб. 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4"/>
          <w:szCs w:val="24"/>
        </w:rPr>
        <w:t xml:space="preserve"> - учтено 1350,0 тыс. руб. на содержание управления, исполнено 1331,0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и начисления на выплаты по оплате труда  исполнено 928,3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е выплаты 134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услуги связи 71,9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плату коммунальных услуг 2,4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работы, услуги по содержанию имущества 46,9 тыс.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рочие услуги  92,7 тыс. руб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очие расходы 10,1 тыс. руб. (налог на имущество, транспортный налог, пен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е материалов 44,8 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13 Другие общегосударственные вопросы</w:t>
      </w:r>
      <w:r>
        <w:rPr>
          <w:sz w:val="24"/>
          <w:szCs w:val="24"/>
        </w:rPr>
        <w:t xml:space="preserve"> – при плане 211,3 тыс. руб. на реализацию государственных функций, связанных с общегосударственным управлением, исполнено 211,3 тыс. руб.,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- Национальная обор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203 Мобилизационная и вневойсковая подготовка – </w:t>
      </w:r>
      <w:r>
        <w:rPr>
          <w:sz w:val="24"/>
          <w:szCs w:val="24"/>
        </w:rPr>
        <w:t>при лимите 87,1 тыс. руб. на осуществление первичного воинского учета на территориях, где отсутствуют военные комиссариаты, кассовые расходы составили 87,1  тыс. руб. в 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плату труда и начисления на выплаты по оплате труда 86,1 тыс. руб.  </w:t>
      </w:r>
    </w:p>
    <w:p>
      <w:pPr>
        <w:pStyle w:val="Normal"/>
        <w:jc w:val="both"/>
        <w:rPr/>
      </w:pPr>
      <w:r>
        <w:rPr>
          <w:sz w:val="24"/>
          <w:szCs w:val="24"/>
        </w:rPr>
        <w:t>- на прочие выплаты 1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0409- Дорожное хозяйств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данному разделу расходы учтены в сумме 2837,8 т.р., кассовые расходы составили 2837,8 т.р., в том числе </w:t>
      </w:r>
    </w:p>
    <w:p>
      <w:pPr>
        <w:pStyle w:val="Normal"/>
        <w:jc w:val="both"/>
        <w:rPr/>
      </w:pPr>
      <w:r>
        <w:rPr>
          <w:sz w:val="24"/>
          <w:szCs w:val="24"/>
        </w:rPr>
        <w:t>-на коммунальные расходы  48,9 т. р. (электроэнерг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содержание имущества  2157,7 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материалов  75,2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услуги 117,9 тыс.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05 - Жилищно-коммунальное хозяйство:</w:t>
      </w:r>
      <w:r>
        <w:rPr>
          <w:sz w:val="24"/>
          <w:szCs w:val="24"/>
        </w:rPr>
        <w:t xml:space="preserve"> учтено 1209,6 тыс. руб., исполнено 1197,6 тыс. руб., (установка спортплощадк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10 – Социальная политика:</w:t>
      </w:r>
      <w:r>
        <w:rPr>
          <w:sz w:val="24"/>
          <w:szCs w:val="24"/>
        </w:rPr>
        <w:t xml:space="preserve"> учтено 16,6 тыс. руб., исполнено 16,6 тыс. руб., (доплата к пенс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того доходы составили в сумме 6503,0 тыс. руб., расходы в сумме 6563,9 тыс. руб., дефицит бюджета -  60,9 тыс. руб.</w:t>
      </w:r>
    </w:p>
    <w:sectPr>
      <w:head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45:00Z</dcterms:created>
  <dc:creator>Њ®Ґ</dc:creator>
  <dc:description/>
  <cp:keywords/>
  <dc:language>en-US</dc:language>
  <cp:lastModifiedBy>Admin</cp:lastModifiedBy>
  <cp:lastPrinted>2018-04-26T12:06:00Z</cp:lastPrinted>
  <dcterms:modified xsi:type="dcterms:W3CDTF">2018-06-14T11:56:00Z</dcterms:modified>
  <cp:revision>27</cp:revision>
  <dc:subject/>
  <dc:title>Пояснительная записка</dc:title>
</cp:coreProperties>
</file>