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ессии Совета Суккозерского сельского поселения </w:t>
      </w:r>
    </w:p>
    <w:p>
      <w:pPr>
        <w:pStyle w:val="Normal"/>
        <w:jc w:val="center"/>
        <w:rPr/>
      </w:pP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уккозерское сельское поселение» на 2022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22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22 год сформированы на основе прогноза социально-экономического развития Муезерского муниципального района на 2022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2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99,2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99,2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22 год прогнозируется в сумме 3999,2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589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99,2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,7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22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,7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0,7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компенсации затр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2 году в сумме 262,0 тыс. руб., исходя из фонда оплаты труда на 2022 год в размере 104530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 xml:space="preserve">Поступления акцизов запланированы в объеме 1750,7 тыс. рублей, исходя прогноза Управления Федерального казначейства по Республике Карелия. 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60,0 тыс. руб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108,0 тыс. руб. 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120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за земли, находящимся в собственности поселения в сумме 20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22 год  предусмотрен в сумме 5,0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2 год учтены в сумме 1745,3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3,6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7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2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9,2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3999,2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373,7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750,7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2465,7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59,9 тыс. 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360" w:hanging="0"/>
        <w:rPr/>
      </w:pPr>
      <w:r>
        <w:rPr/>
        <w:t>Из общей суммы распределили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240,6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295,9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44,6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356,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280,9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155,0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290,9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прочим расходам – 10,0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 277,2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речисления бюджету муниципального района 48,0 тыс. 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57,9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Admin</cp:lastModifiedBy>
  <cp:lastPrinted>2021-12-28T10:30:00Z</cp:lastPrinted>
  <dcterms:modified xsi:type="dcterms:W3CDTF">2021-12-28T07:30:00Z</dcterms:modified>
  <cp:revision>269</cp:revision>
  <dc:subject/>
  <dc:title>                                                Пояснительная записка</dc:title>
</cp:coreProperties>
</file>