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9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Сукк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от «24 » декабря   2019 г. № 30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Суккозерское сельское поселение» и Муезерского муниципального района на 2020 год и плановый период 2021 и 2022 годов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к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Admin</cp:lastModifiedBy>
  <cp:lastPrinted>2019-12-20T14:13:00Z</cp:lastPrinted>
  <dcterms:modified xsi:type="dcterms:W3CDTF">2019-12-20T11:13:00Z</dcterms:modified>
  <cp:revision>29</cp:revision>
  <dc:subject/>
  <dc:title>Приложение №</dc:title>
</cp:coreProperties>
</file>