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</w:t>
        <w:softHyphen/>
        <w:softHyphen/>
        <w:softHyphen/>
        <w:t>18»  июня  2019 года                                                                                   № 22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  «Выдача муниципальным</w:t>
      </w:r>
    </w:p>
    <w:p>
      <w:pPr>
        <w:pStyle w:val="Normal"/>
        <w:rPr/>
      </w:pPr>
      <w:r>
        <w:rPr/>
        <w:t>архивом архивных документов (архивных справок, выписок и копий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В целях приведения нормативных правовых актов в соответствие с федеральны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Выдача муниципальным архивом архивных документов (архивных справок, выписок и копий)»,  утвержденный постановлением Администрации Суккозерского сельского поселения от 02.11.2012 года   № 59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.  в статье 1 «Общие положения» в пункте 1.3  абзац: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</w:t>
      </w:r>
      <w:r>
        <w:rPr>
          <w:rStyle w:val="FontStyle47"/>
          <w:i w:val="false"/>
          <w:iCs w:val="false"/>
          <w:sz w:val="24"/>
          <w:szCs w:val="24"/>
        </w:rPr>
        <w:t xml:space="preserve">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/>
        <w:t>Администрации Суккоз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 и почтовой связи (в том числе электронной почты), средств массовой информации,  путем размещения информационных материалов на информационных стендах, иным способом, позволяющим осуществлять информирование</w:t>
      </w:r>
      <w:r>
        <w:rPr/>
        <w:t>»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FontStyle47"/>
          <w:i w:val="false"/>
          <w:iCs w:val="false"/>
          <w:sz w:val="24"/>
          <w:szCs w:val="24"/>
        </w:rPr>
        <w:t xml:space="preserve">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>
          <w:rFonts w:cs="Times New Roman" w:ascii="Times New Roman" w:hAnsi="Times New Roman"/>
          <w:sz w:val="24"/>
          <w:szCs w:val="24"/>
        </w:rPr>
        <w:t>Администрации Суккозер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, почтовой связи, электронной почты,  посредством размещения информации на  странице Суккозерского сель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в региональной информационной системе "Портал государственных и муниципальных услуг Республики Карелия" (http://service.karelia.ru) (далее - Портал государственных и муниципальных услуг Республики Карелия), 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 (функций)) и в средствах массовой информ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 статью 2 «Стандарт предоставления муниципальной услуги»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ункт 2.2.  дополнить подпунктом 2.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 государственные органы, органы местного самоуправления 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 администрацией Суккозерского сельского поселения и предоставляются организациями, участвующими в их предоставлении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в пункте 2.5. слова:</w:t>
      </w:r>
    </w:p>
    <w:p>
      <w:pPr>
        <w:pStyle w:val="Normal"/>
        <w:autoSpaceDE w:val="false"/>
        <w:ind w:firstLine="567"/>
        <w:jc w:val="both"/>
        <w:rPr/>
      </w:pPr>
      <w:r>
        <w:rPr/>
        <w:t>«Федеральный закон от 02.05.2006 № 59-ФЗ «О порядке рассмотрения обращений граждан Российской Федерации» («Собрание законодательства РФ», 2006, № 19,                         ст. 2060);»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  <w:t>слова «Устав муниципального образования Суккозерское сельское поселение, принят Решением 3 сессии Совета 2 созыва от 23 декабря 2009 года (газета «Муезерсклес» от 04.02.2010 № 4а).»  заменить словами «Устав муниципального образования Суккозерское сельское поселение, принят решением 31 сессии 3 созыва Совета Суккозерского сельского поселения от 03 ноября 2017 года № 99 (газета «Муезерсклес» от 18.01.2018 года № 2-с (713-с))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3) в пункт 2.6. внести следующие  изменения и дополнения: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а) слова «Перечень документов, необходимых для предоставления муниципальной услуги» заменить словами «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, способы их получения, в том числе в электронной форме, порядок их предоставл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абзацем следующего содержания:</w:t>
      </w:r>
    </w:p>
    <w:p>
      <w:pPr>
        <w:pStyle w:val="ConsPlusNormal"/>
        <w:ind w:hanging="0"/>
        <w:jc w:val="both"/>
        <w:rPr/>
      </w:pPr>
      <w:r>
        <w:rPr/>
        <w:t xml:space="preserve">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Заявление и документы могут быть под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почтой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(при наличии электронной подписи или усиленной квалифицированной электронной подписи) с использованием информационно-телекоммуникационных сетей общего пользования, сети Интернет, включая Портал государственных и муниципальных услуг Республики Карелия,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ногофункциональный центр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лично либо через своих представителей.</w:t>
      </w:r>
      <w:r>
        <w:rPr/>
        <w:t>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ополнить подпунктом 2.6.1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речень документов, необходимый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 не  предусмотрен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дополнить подпунктом 2.6.2. следующего содержания: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.6.2. Указание на запрет требовать от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документов и информации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муниципальную услугу, иных государственных органов и (или) подведомственных государственным органам организаций, участвующих в предоставлении муниципальных  услуг, 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                  N 210-ФЗ "Об организации предоставления государственных и муниципальных услуг" (далее - Федеральный закон N 210-ФЗ)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) пункт 2.7. дополнить дефис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 пункт  2.8. дополнить подпунктом 2.8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2.8.1.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и Республики Карелия не предусмотрено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) дополнить пунктом 2.14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2.14.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ные лица, ответственные за предоставление муниципальной услуги, обеспечивают возможность получения заявителями информации о муниципальной услуге </w:t>
      </w:r>
      <w:r>
        <w:rPr>
          <w:rStyle w:val="FontStyle47"/>
          <w:i w:val="false"/>
          <w:iCs w:val="false"/>
          <w:sz w:val="24"/>
          <w:szCs w:val="24"/>
        </w:rPr>
        <w:t xml:space="preserve">на  странице  Суккозерского сельского поселения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, на Портале государственных и муниципальных услуг Республики Карелия и Едином портале государственных и муниципальных услуг (функц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ответственные за предоставление муниципальной услуги,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, а также сведений о ходе рассмотрения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направить заявление в форме электронного документа посредством электронной почты,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, заключенными между многофункциональным центром и Администрацией Суккозерского сельского поселения, с момента вступления в силу соответствующего соглашения о взаимодейств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  статью 3 «Административные процедуры»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пункте 3.1. слова «рассмотрение заявления и принятие решения по существу» заменить словами «рассмотрение заявления,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и принятие решения по существу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3.2.1 изложить в ново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1. Основанием для начала административной процедуры  является поступление заявления  и документов в Администрацию Суккозерского сельского поселения (далее – Администрация).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 пункт 3.2.2. дополнить абзацем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При предоставлении заявителем заявления и документов с использованием Единого портала государственных и муниципальных услуг (функций), а также Портала государственных и муниципальных услуг Республики Карелия, датой поступления заявления и документов считается дата их регистрации на Едином портале государственных и муниципальных услуг (функций) или Портале государственных и муниципальных услуг Республики Карел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регистрации заявления и документов, поступивших в Администрацию в электронной форме, специалист Администрации, ответственный за ведение делопроизводства, направляет заявителю электронное сообщение, подтверждающее прием заявления и докумен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ункт 3.2.6. дополнить абзацами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специалист Администрации, ответственный за ведение делопроизводства, в течение 3 дней со дня завершения проведения такой проверки принимает решение в соответствии с </w:t>
      </w:r>
      <w:hyperlink w:anchor="P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апреля 2011 года N 63-ФЗ "Об электронной подписи", которые послужили основанием для принятия указанного решения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вышеуказанного уведомления заявитель вправе обратиться повторно с заявлением и документами, устранив нарушения, которые послужили основанием для отказа в приеме к рассмотрению первичных заявления и докумен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в пункте 3.3. слова «рассмотрение заявления и принятие решения по существу» заменить словами «рассмотрение заявления,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и принятие решения по существу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6) пункт 3.3.2.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«Специалист администрации, получивший поручение Главы поселения выполняет следующие действ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- в случае  отсутствия  в Администрации поселения  документов,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, органов местного самоуправления и иных организаций подготавливает и направляет запросы в государственные органы, органы местного самоуправления и иные организации</w:t>
      </w:r>
      <w:r>
        <w:rPr>
          <w:i/>
        </w:rPr>
        <w:t>,</w:t>
      </w:r>
      <w:r>
        <w:rPr/>
        <w:t xml:space="preserve"> в распоряжении которых находятся документы, необходимые для предоставления муниципальной услуг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в пункте 3.4. подпункта 3.4.5. слова «либо направляется по почте в срок, не превышающий 15 рабочих дней с даты регистрации заявления в журнале входящих документов, либо отправляется по электронной почте»  заменить слов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либо почтовым отправлением по адресу, указанному в заявлении, или иным способом, указанным в заявлении, в срок, не превышающий 15 рабочих дней с даты регистрации заявления в журнале входящих документов.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татью 5 «</w:t>
      </w:r>
      <w:r>
        <w:rPr>
          <w:rFonts w:cs="Times New Roman" w:ascii="Times New Roman" w:hAnsi="Times New Roman"/>
          <w:bCs/>
          <w:sz w:val="24"/>
          <w:szCs w:val="24"/>
        </w:rPr>
        <w:t>Досудебный (внесудебный) порядок обжалования реш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действий (бездействия) органа, предоставляющего муниципальную услугу,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</w:rPr>
        <w:t>» внести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5.2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пункта 5.3 предложение «Жалоба может быть подана в форме устного обращения на личном приеме заявителей.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5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8. считать пунктом 5.9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(обнародовать) настоящее Постановление путем вывешивания на доске объявлений на улице и размещения на официальном интернет – сайте   Муезерского муниципального района с адресом доступа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7DEA84B1F15300F68713992CFC5FE21B7FCB9DC764CE88C69E30A0F7E4F36BF908C37B56P4q2L" TargetMode="External"/><Relationship Id="rId4" Type="http://schemas.openxmlformats.org/officeDocument/2006/relationships/hyperlink" Target="consultantplus://offline/ref=7DEA84B1F15300F68713992CFC5FE21B7CC29DCF65CE88C69E30A0F7E4F36BF908C37B5341111B18PBqDL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9-06-18T15:46:00Z</cp:lastPrinted>
  <dcterms:modified xsi:type="dcterms:W3CDTF">2019-06-18T12:59:00Z</dcterms:modified>
  <cp:revision>66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