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УККО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12 декабря  2022 года                                                                                         №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</w:t>
      </w:r>
      <w:r>
        <w:rPr>
          <w:b/>
          <w:sz w:val="24"/>
          <w:szCs w:val="24"/>
        </w:rPr>
        <w:t xml:space="preserve"> сфере благоустройства в Суккозерском сельском поселен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езерского муниципального района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Суккозерское сельское поселение»,  администрация Сукк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ккозерском сельском поселении  Муезерского муниципального района Республики Карелия на 2023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уккозерского сельского поселения от 12.12.2022 г. № 36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b/>
          <w:sz w:val="24"/>
          <w:szCs w:val="24"/>
        </w:rPr>
        <w:t>в Суккозерском сельском поселении  Муезерского муниципального района Республики Карелия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Суккозерском сельском поселении  Муезерского муниципального района Республики Карелия на 2023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ид муниципального контроля: муниципальный контроль в сфере благоустройства в Сукк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Суккозерского сельского поселения, утвержденных решением Совета Суккозер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8 апреля 2012 года  № 98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Суккозер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2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Admin</cp:lastModifiedBy>
  <cp:lastPrinted>2022-03-17T11:10:00Z</cp:lastPrinted>
  <dcterms:modified xsi:type="dcterms:W3CDTF">2022-12-12T06:55:00Z</dcterms:modified>
  <cp:revision>17</cp:revision>
  <dc:subject/>
  <dc:title/>
</cp:coreProperties>
</file>