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08"  сентября 2021 года                                                                              № 26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21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Суккозерское сельское поселение», Администрация Сукозерского сельского поселения </w:t>
      </w:r>
      <w:r>
        <w:rPr>
          <w:b/>
          <w:sz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1 полугодие 2021 года по доходам в сумме 1956,9тыс. руб., по расходам в сумме 1982,8 тыс. руб., с дефицитом бюджета 25,9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1 полугодие 2021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1 полугодие 2021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1 полугодие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Ю. А. Сергеева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cp:keywords/>
  <dc:language>en-US</dc:language>
  <cp:lastModifiedBy>Admin</cp:lastModifiedBy>
  <cp:lastPrinted>2021-09-08T10:18:00Z</cp:lastPrinted>
  <dcterms:modified xsi:type="dcterms:W3CDTF">2021-09-08T07:18:00Z</dcterms:modified>
  <cp:revision>18</cp:revision>
  <dc:subject>Нормативно-правовые акты МО</dc:subject>
  <dc:title>ВОЛОГОДСКАЯ ГОРОДСКАЯ ДУМА</dc:title>
</cp:coreProperties>
</file>