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КЛЮЧ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 результатам публичных слушаний по утверждению схемы расположения земельного участка на кадастровом плане территории, расположен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 адресу: Муезерский район, Суккозерское сельское поселение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. Суккозеро, пер. Заозерн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10 июня 2024 года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нование для проведения публичных слушаний: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 администрации Суккозерского сельского поселения от 13.06.2024 года № 18 «О назначении публичных слушаний </w:t>
      </w:r>
      <w:r>
        <w:rPr>
          <w:rFonts w:cs="Times New Roman" w:ascii="Times New Roman" w:hAnsi="Times New Roman"/>
          <w:color w:val="000000"/>
          <w:sz w:val="24"/>
          <w:szCs w:val="24"/>
        </w:rPr>
        <w:t>по утверждению схемы расположения земельного участка на кадастровом плане территории, расположенного по адресу: Муезерский район, Суккозерское сельское поселение, п. Суккозеро, пер. Заозерны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ремя и место проведения публичных слушаний: в</w:t>
      </w:r>
      <w:r>
        <w:rPr>
          <w:rFonts w:cs="Times New Roman" w:ascii="Times New Roman" w:hAnsi="Times New Roman"/>
          <w:sz w:val="24"/>
          <w:szCs w:val="24"/>
        </w:rPr>
        <w:t xml:space="preserve"> соответствии с постановлением администрации Суккозерского сельского поселения от 13.06.2024 года № 18 «О назначении публичных слушаний </w:t>
      </w:r>
      <w:r>
        <w:rPr>
          <w:rFonts w:cs="Times New Roman" w:ascii="Times New Roman" w:hAnsi="Times New Roman"/>
          <w:color w:val="000000"/>
          <w:sz w:val="24"/>
          <w:szCs w:val="24"/>
        </w:rPr>
        <w:t>по утверждению схемы расположения земельного участка на кадастровом плане территории, расположенного по адресу: Муезерский район, Суккозерское сельское поселение, п. Суккозеро, пер. Заозерный»</w:t>
      </w:r>
      <w:r>
        <w:rPr>
          <w:rFonts w:cs="Times New Roman" w:ascii="Times New Roman" w:hAnsi="Times New Roman"/>
          <w:sz w:val="24"/>
          <w:szCs w:val="24"/>
        </w:rPr>
        <w:t xml:space="preserve"> публичные слушания состоялись в 14.00 часов в здании Администрации Суккозерского сельского посел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публичных слушаний</w:t>
      </w:r>
      <w:r>
        <w:rPr>
          <w:rFonts w:cs="Times New Roman" w:ascii="Times New Roman" w:hAnsi="Times New Roman"/>
          <w:bCs/>
          <w:sz w:val="24"/>
          <w:szCs w:val="24"/>
        </w:rPr>
        <w:t>: утверждение схемы расположения земельного участка на кадастровом плане территории, расположенного по адресу: Муезерский район, Суккозерское сельское поселение, п. Суккозеро, пер. Заозерны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ормы оповещения населения о проведении публичных слушаний: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постановление о проведении публичных слушаний опубликовано </w:t>
      </w:r>
      <w:r>
        <w:rPr>
          <w:rFonts w:cs="Times New Roman" w:ascii="Times New Roman" w:hAnsi="Times New Roman"/>
          <w:sz w:val="24"/>
          <w:szCs w:val="24"/>
        </w:rPr>
        <w:t>20.06.2024 года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газете Муезерсклес </w:t>
      </w:r>
      <w:r>
        <w:rPr>
          <w:rFonts w:cs="Times New Roman" w:ascii="Times New Roman" w:hAnsi="Times New Roman"/>
          <w:sz w:val="24"/>
          <w:szCs w:val="24"/>
        </w:rPr>
        <w:t>№ 23 (1035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и на </w:t>
      </w:r>
      <w:r>
        <w:rPr>
          <w:rFonts w:cs="Times New Roman" w:ascii="Times New Roman" w:hAnsi="Times New Roman"/>
          <w:sz w:val="24"/>
          <w:szCs w:val="24"/>
        </w:rPr>
        <w:t xml:space="preserve">официальном интернет – сайте Муезерского муниципального района с адресом доступа -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uezersk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 проведении экспозиции демонстрационных материалов, документов, выносимых на публичные слушания по утверждению схемы расположения земельного участка на кадастровом плане территории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емонстрационными материалами по проведению публичных слушаний можно было ознакомиться в администрации Суккозерского сельского поселения в рабочие дни с 17.06.2024 года по 05.07.2024 года: понедельник – четверг: с 8.30 часов до 17.00 часов, перерыв на обед - с 12.30 часов до 13.30 часов, пятница – с 8.30 часов до 14.30 часов, суббота, воскресенье – выходной день.</w:t>
      </w:r>
    </w:p>
    <w:p>
      <w:pPr>
        <w:pStyle w:val="Normal"/>
        <w:shd w:fill="FFFFFF" w:val="clear"/>
        <w:tabs>
          <w:tab w:val="clear" w:pos="708"/>
          <w:tab w:val="left" w:pos="607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мечания и предложения по предложенному проект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, замечания по утверждению схемы расположения земельного участка на кадастровом плане территории, расположенного по адресу: Муезерский район, Суккозерское сельское поселение, п. Суккозеро, пер. Заозерный не поступа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результатам публичных слушаний реши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 Утвердить схему расположения земельного участка на кадастровом плане территории, расположенного по адресу: Муезерский район, Суккозерское сельское поселение, п. Суккозеро, пер. Заозерный.</w:t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оцедура проведения публичных слушаний, по утверждению схемы расположения земельного участка на кадастровом плане территории, расположенного по адресу: Муезерский район, Суккозерское сельское поселение, п. Суккозеро,                             пер. Заозерный осуществлена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стоящее заключение опубликовать на официальном интернет – сайте Муезерского муниципального района с адресом доступа -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uezersk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Суккозерского сельского поселения                            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                           Ю.А. Сергеева</w:t>
      </w:r>
    </w:p>
    <w:sectPr>
      <w:type w:val="nextPage"/>
      <w:pgSz w:w="11906" w:h="16838"/>
      <w:pgMar w:left="1134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yperlink" Target="http://www.muezersk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8:16:00Z</dcterms:created>
  <dc:creator>Мякова Елена Александровна</dc:creator>
  <dc:description/>
  <cp:keywords/>
  <dc:language>en-US</dc:language>
  <cp:lastModifiedBy>Admin</cp:lastModifiedBy>
  <cp:lastPrinted>2017-11-27T10:36:00Z</cp:lastPrinted>
  <dcterms:modified xsi:type="dcterms:W3CDTF">2024-07-11T08:09:00Z</dcterms:modified>
  <cp:revision>5</cp:revision>
  <dc:subject/>
  <dc:title>ЗАКЛЮЧЕНИЕ</dc:title>
</cp:coreProperties>
</file>