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_______  2022 года                                                                                         № 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Суккозер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Суккозерское сельское поселение», 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ккозерском сельском поселении  Муезерского муниципального района Республики Карелия на 2023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_______ № __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>в Суккозерском сельском поселении  Муезерского муниципального района Республики Карел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Суккозерском сельском поселении  Муезерского муниципального района Республики Карелия на 2023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Сукк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Суккозерского сельского поселения, утвержденных решением Совета Суккозер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8 апреля 2012 года  № 98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Суккозер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Admin</cp:lastModifiedBy>
  <cp:lastPrinted>2022-03-17T11:10:00Z</cp:lastPrinted>
  <dcterms:modified xsi:type="dcterms:W3CDTF">2022-10-11T12:09:00Z</dcterms:modified>
  <cp:revision>16</cp:revision>
  <dc:subject/>
  <dc:title/>
</cp:coreProperties>
</file>