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ессии Совета Суккозерского сельского поселения </w:t>
      </w:r>
    </w:p>
    <w:p>
      <w:pPr>
        <w:pStyle w:val="Normal"/>
        <w:jc w:val="center"/>
        <w:rPr/>
      </w:pP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уккозерское сельское поселение» на 2023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23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23 год сформированы на основе прогноза социально-экономического развития Муезерского муниципального района на 2023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3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97,1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97,1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23 год прогнозируется в сумме 4797,1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89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97,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4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23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9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компенсации затр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3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3 году в сумме 341,0 тыс. руб., исходя из фонда оплаты труда на 2023 год в размере 135979,2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 xml:space="preserve">Поступления акцизов запланированы в объеме 1750,0 тыс. рублей, исходя прогноза Управления Федерального казначейства по Республике Карелия.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1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6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1 год.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1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327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1 год.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300,0 тыс. руб. исходя из суммы заключенных договоров в 2022 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/>
      </w:pPr>
      <w:r>
        <w:rPr>
          <w:b w:val="false"/>
        </w:rPr>
        <w:tab/>
        <w:t>В бюджете принято поступление арендной платы за земли, находящимся в собственности поселения в сумме 27,0 тыс. руб. исходя из суммы заключенных договоров в 2022 году.</w:t>
      </w:r>
    </w:p>
    <w:p>
      <w:pPr>
        <w:pStyle w:val="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реализации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Запланирована реализации муниципального имущества на сумму 100,0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23 год  предусмотрен в сумме 28,0 тыс.руб. исходя из ожидаемого поступления в 2022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3 год учтены в сумме 1693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3,1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3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,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7,1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4797,1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498,0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750,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1354,0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95,1 тыс. 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Из общей суммы расходов средства за счет дотации на выравнивание и собственных средств в размере 4602,0 тыс. руб. распределились следующим образом: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456,3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439,8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70,0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25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352,7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193,9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191,6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349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налогам и сборам  – 8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штрафам 3,5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ГСМ  248,8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215,4 тыс.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речисления бюджету муниципального района 48,0 тыс. 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93,1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fo-11</cp:lastModifiedBy>
  <cp:lastPrinted>2021-12-28T10:30:00Z</cp:lastPrinted>
  <dcterms:modified xsi:type="dcterms:W3CDTF">2022-11-18T07:35:00Z</dcterms:modified>
  <cp:revision>277</cp:revision>
  <dc:subject/>
  <dc:title>                                                Пояснительная записка</dc:title>
</cp:coreProperties>
</file>