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сессии Совета Суккоз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уккозерское сельское поселение» на 2020 год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Сукк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</w:t>
      </w:r>
      <w:r>
        <w:rPr/>
        <w:t>Суккозерское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СУККОЗЕРСКОЕ СЕЛЬСКОЕ ПОСЕЛЕНИЕ» НА 2020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Суккозерское сельское поселение» на 2020 год сформированы на основе прогноза социально-экономического развития Муезерского муниципального района на 2020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0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17,3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17,3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Суккозерское сельское поселение» на 2020 год прогнозируется в сумме 4188,4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417,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,9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Суккозерское сельское поселение» на 2020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4,9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0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9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,9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Сукк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0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0 году в сумме 241,0 тыс. руб., исходя из фонда оплаты труда на 2020 год в размере 95722 тыс. руб., и норматива отчислений в бюджет поселения в размере 2% норматив по Бюджетному кодексу РФ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>Поступления акцизов запланированы в объеме 1602,0 тыс. рублей, исходя прогноза Управления Федерального казначейства по Республике Карелия. На 01.1.19 года поступило в бюджет района 1183 тыс. рублей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40,0 тыс. руб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76,0 тыс. руб. 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Госпошлина</w:t>
      </w:r>
    </w:p>
    <w:p>
      <w:pPr>
        <w:pStyle w:val="Normal"/>
        <w:jc w:val="both"/>
        <w:rPr>
          <w:b/>
          <w:b/>
          <w:highlight w:val="yellow"/>
        </w:rPr>
      </w:pPr>
      <w:r>
        <w:rPr/>
        <w:tab/>
        <w:t>Поступление госпошлины за совершение нотариальных действий  запланировано в сумме 1,0 тыс.руб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4590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земли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арендной платы за земли, находящимся в собственности поселения в сумме 314,9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Штрафы, санкции, возмещение ущерб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На 2020 год запланированы в сумме 1,0 тыс.руб. поступления штрафов за несоблюдение муниципальных правовых актов по результатам работы административной комиссии.</w:t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рогноз на 2020 год  предусмотрен в сумме 50,0 тыс.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0 год учтены в сумме 1632,4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2,4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3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Сукк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Сукк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0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,7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4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2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2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7,3</w:t>
            </w:r>
          </w:p>
        </w:tc>
      </w:tr>
    </w:tbl>
    <w:p>
      <w:pPr>
        <w:pStyle w:val="TextBodyIndent"/>
        <w:ind w:left="360" w:firstLine="567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ab/>
        <w:t>Расходы бюджета составляют 4417,3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493,0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за счет поступления акцизов 1602,0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прочих налоговых и неналоговых доходов 1182,9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убвенций 139,4 тыс.руб.</w:t>
      </w:r>
    </w:p>
    <w:p>
      <w:pPr>
        <w:pStyle w:val="Normal"/>
        <w:ind w:left="360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ind w:left="360" w:hanging="0"/>
        <w:rPr/>
      </w:pPr>
      <w:r>
        <w:rPr/>
        <w:t>Из общей суммы расходов средства в размере 4417,3 тыс.руб.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/>
        <w:t>на заработную плату 1450,1 тыс.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– 437,9 тыс.руб.;</w:t>
      </w:r>
    </w:p>
    <w:p>
      <w:pPr>
        <w:pStyle w:val="Normal"/>
        <w:numPr>
          <w:ilvl w:val="0"/>
          <w:numId w:val="3"/>
        </w:numPr>
        <w:rPr/>
      </w:pPr>
      <w:r>
        <w:rPr/>
        <w:t>прочие выплаты – 24,8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65,5 тыс.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услуги 11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471,9 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 1180,4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 прочим работам и услугам учтено 266,3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доплаты к пенсии 25,1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прочим расходам – 20,0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материальных запасов  464,3 тыс.руб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ind w:firstLine="357"/>
        <w:rPr/>
      </w:pPr>
      <w:r>
        <w:rPr>
          <w:i/>
        </w:rPr>
        <w:t>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137,4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fo-08</cp:lastModifiedBy>
  <cp:lastPrinted>2015-12-16T10:32:00Z</cp:lastPrinted>
  <dcterms:modified xsi:type="dcterms:W3CDTF">2019-11-27T11:56:00Z</dcterms:modified>
  <cp:revision>249</cp:revision>
  <dc:subject/>
  <dc:title>                                                Пояснительная записка</dc:title>
</cp:coreProperties>
</file>