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 Е   Ш   Е   Н   И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 сессии   3 созыва                                                                                            №  7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13 апреля  2016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предоставлени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ицами, замещающими муниципальные должности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й о доходах, об имуществе и  обязательствах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ущественного характер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Руководствуясь частью 4 статьи 12.1 Федерального Закона от 25.12.2008 г.                № 273-ФЗ  «О противодействии коррупции» </w:t>
      </w:r>
      <w:r>
        <w:rPr>
          <w:rFonts w:cs="Times New Roman" w:ascii="Times New Roman" w:hAnsi="Times New Roman"/>
          <w:sz w:val="24"/>
          <w:szCs w:val="24"/>
        </w:rPr>
        <w:t xml:space="preserve">Совет Суккозерского сельского поселения 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Утвердить Положение о предоставлении лицами, замещающими муниципальные должности, сведений о доходах, об имуществе и обязательствах имущественного характера.</w:t>
      </w:r>
    </w:p>
    <w:p>
      <w:pPr>
        <w:pStyle w:val="ConsPlusTitle"/>
        <w:ind w:left="106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решение подлежит опубликованию (обнародованию) и размещению на официальном сайте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Решение вступает в силу со дня его опубликования (обнародования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ккозерского сельского поселения</w:t>
        <w:tab/>
        <w:tab/>
        <w:tab/>
        <w:tab/>
        <w:t>А.М. Сафоненк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Суккозерско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Т. Н. Мясникова</w:t>
      </w:r>
    </w:p>
    <w:p>
      <w:pPr>
        <w:pStyle w:val="ConsPlusNormal"/>
        <w:widowControl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                              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ind w:left="708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2"/>
        </w:rPr>
        <w:t>УТВЕРЖДЕНО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ab/>
        <w:tab/>
        <w:tab/>
        <w:tab/>
        <w:tab/>
        <w:tab/>
        <w:tab/>
        <w:t>решением 22 сессии 3 созыва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ab/>
        <w:tab/>
        <w:tab/>
        <w:tab/>
        <w:tab/>
        <w:tab/>
        <w:tab/>
        <w:t>Совета Суккозерского сельского</w:t>
      </w:r>
    </w:p>
    <w:p>
      <w:pPr>
        <w:pStyle w:val="ConsPlusTitle"/>
        <w:ind w:left="708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2"/>
        </w:rPr>
        <w:t>поселения от 13.04.2016 г. № 74</w:t>
        <w:tab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ЛИЦАМИ, ЗАМЕЩАЮЩИМИ МУНИЦИПАЛЬНЫ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, СВЕДЕНИЙ О ДОХОДАХ, ОБ ИМУЩЕСТВ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представления лицами, замещающими муниципальные должности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ведения о доходах, об имуществе и обязательствах имущественного характера в соответствии с настоящим Положением представляют  депутаты Совета Суккозерского сельского поселения.</w:t>
      </w:r>
      <w:bookmarkStart w:id="1" w:name="P52"/>
      <w:bookmarkEnd w:id="1"/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ведения о доходах, об имуществе и обязательствах имущественного характера представляются в соответствии с нормативными правовыми актами Российской Федерации по утвержденной Президентом Российской Федерации форме справки лицами, замещающими муниципальные должности, - ежегодно, не позднее 30 апреля год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цо, замещающее муниципальную должность, представляет ежегод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ицо, замещающего муниципальную должность, сведения о доходах, об имуществе и обязательствах имущественного характера представляет в администрации Суккозе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лучае если лицо, замещающее муниципальную должность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замещающее муниципальную должность, может представить уточненные свед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течение одного месяца после окончания срока, указанного в </w:t>
      </w:r>
      <w:hyperlink w:anchor="P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представительным органом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,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9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Лица, виновные в разглашении сведений о доходах, об имуществе и обязательствах имущественного характера или использовании данны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ведения о доходах, об имуществе и обязательствах имущественного характера, представляемые лицом, замещающим муниципальную должность, ежегод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8:00Z</dcterms:created>
  <dc:creator>Пользователь</dc:creator>
  <dc:description/>
  <cp:keywords/>
  <dc:language>en-US</dc:language>
  <cp:lastModifiedBy>Admin</cp:lastModifiedBy>
  <cp:lastPrinted>2016-04-14T08:40:00Z</cp:lastPrinted>
  <dcterms:modified xsi:type="dcterms:W3CDTF">2016-04-14T05:41:00Z</dcterms:modified>
  <cp:revision>11</cp:revision>
  <dc:subject/>
  <dc:title>ТИПОВОЕ ПОЛОЖЕНИЕ</dc:title>
</cp:coreProperties>
</file>