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26  сессии  3  созыва Совета Суккозерского сель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т " 26 " декабря 2016 года № 84 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Суккозерское сельское поселение" на 2017 год и на плановый период 2018, 2019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Сукк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Сукк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Admin</cp:lastModifiedBy>
  <cp:lastPrinted>2016-12-26T15:48:00Z</cp:lastPrinted>
  <dcterms:modified xsi:type="dcterms:W3CDTF">2016-12-26T12:50:00Z</dcterms:modified>
  <cp:revision>36</cp:revision>
  <dc:subject/>
  <dc:title>                   Приложение 1</dc:title>
</cp:coreProperties>
</file>