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7" ноября 2016 года                                                                                     № 31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6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, Администрация Суккозерского сельского поселения 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9 месяцев 2016 года по доходам в сумме 4165,5 тыс. руб., по расходам в сумме 3804,7 тыс. руб., с профицитом бюджета 360,8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9 месяцев 2016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9 месяцев 2016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9 месяцев 2016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 А. 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6-11-07T15:54:00Z</cp:lastPrinted>
  <dcterms:modified xsi:type="dcterms:W3CDTF">2016-11-07T12:54:00Z</dcterms:modified>
  <cp:revision>6</cp:revision>
  <dc:subject>Нормативно-правовые акты МО</dc:subject>
  <dc:title>ВОЛОГОДСКАЯ ГОРОДСКАЯ ДУМА</dc:title>
</cp:coreProperties>
</file>