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форме федерального статистического наблюдения № 1-контроль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Сведения об осуществлении государственного контроля (надзора) и муниципального контроля» в Республике Карелия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 период с 01 января по 30 июня 2016 год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езерский муниципальный район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ккозер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0"/>
        <w:gridCol w:w="54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ункций муниципального контро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являющиеся основанием для исполнения контрольно-надзорных полномо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 за сохранностью автомобильных дорог местного значени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№ 294-ФЗ    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об административных правонарушениях от 30.12.2001 №195-Ф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0.12.1995 №196-ФЗ                            «О безопасности дорожного движ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8.11.2007 № 257-ФЗ           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5.06.2012 № 93                                 «О внесении изменений в отдельные законодательные акты  Российской Федерации по вопросам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от 22.03.2013  № 6          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 xml:space="preserve">по осуществлению муниципального контроля </w:t>
            </w:r>
            <w:r>
              <w:rPr>
                <w:bCs/>
                <w:sz w:val="22"/>
                <w:szCs w:val="22"/>
              </w:rPr>
              <w:t xml:space="preserve">за сохранностью автомобильных дорог местного значения в границах населенных пунктов </w:t>
            </w:r>
            <w:r>
              <w:rPr>
                <w:sz w:val="22"/>
                <w:szCs w:val="22"/>
              </w:rPr>
              <w:t>Суккозерского сельского поселения», с изменениями от 02.09.2015 года, постановление № 38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Суккозрского  сельского поселения от  30.05.2013 № 25б                           «</w:t>
            </w:r>
            <w:r>
              <w:rPr>
                <w:bCs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 xml:space="preserve">Правил </w:t>
            </w:r>
            <w:r>
              <w:rPr>
                <w:bCs/>
                <w:sz w:val="22"/>
                <w:szCs w:val="22"/>
              </w:rPr>
              <w:t xml:space="preserve">определения </w:t>
              <w:br/>
              <w:t>размера вреда, причиняемого транспортными средствам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уществляющими перевозки тяжеловесных грузов при движении по автомобильным дорогам общего пользования местного значения</w:t>
            </w:r>
            <w:r>
              <w:rPr>
                <w:sz w:val="22"/>
                <w:szCs w:val="22"/>
              </w:rPr>
              <w:t xml:space="preserve"> муниципального образования « Суккозерское  сельское    поселени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униципальный финансовый контро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          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7.02.2011 № 6-ФЗ                    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й кодекс Российской Федерации                           от   31.07.1998 № 145-ФЗ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Республики Карелия от 31.12.2009                                     № 1354-ЗРК «О бюджетном процессе в Республике Карели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ение Правительства Республики Карелия              от 8.10.2010 № 210-П «Об утверждении Положения о Министерстве финансов Республики Карел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шение Совета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езерского муниципального района</w:t>
            </w:r>
            <w:r>
              <w:rPr>
                <w:sz w:val="22"/>
                <w:szCs w:val="22"/>
              </w:rPr>
              <w:t xml:space="preserve"> от 12.07.2005 № 279 «Об утверждении Положения о финансовом управлении Муезер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 муниципального образования «Суккозерское сельское поселени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   от 22.03.2013    № 8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 xml:space="preserve">по формированию, исполнению муниципального бюджета и осуществлению контроля </w:t>
            </w:r>
            <w:r>
              <w:rPr>
                <w:bCs/>
                <w:sz w:val="22"/>
                <w:szCs w:val="22"/>
              </w:rPr>
              <w:t>за его исполнением</w:t>
            </w:r>
            <w:r>
              <w:rPr>
                <w:sz w:val="22"/>
                <w:szCs w:val="22"/>
              </w:rPr>
              <w:t>»,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2"/>
                <w:szCs w:val="22"/>
              </w:rPr>
              <w:t>с изменениями от 27.04.2015 2014 года, постановление № 23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12 сессии 1 созыва Совета Суккозерского сельского поселения от 18.06.2007 № 36                           «Об утверждении Положения о бюджетном процессе муниципального образования «Суккозерское сельское поселение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изменениями и дополнениями, внесенными решением 7 сессии 3 созыва Совета Суккозерского сельского  поселения от 20.05.2014              № 29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7 сессии 3 созыва Совета Суккозерского сельского  поселения от 20.05.2014 № 30                   «</w:t>
            </w:r>
            <w:r>
              <w:rPr>
                <w:rStyle w:val="FontStyle19"/>
                <w:b w:val="false"/>
              </w:rPr>
              <w:t xml:space="preserve">Об утверждении Порядка представления, рассмотрения и утверждения годового отчета об исполнении бюджета муниципального образования «Суккозерское сельское поселение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№ 294-ФЗ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                       25.10.2001 № 136-ФЗ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Кодекс Российской Федерации об административных правонарушениях от 30.12.2001 № 195-ФЗ;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22 сессии 5 созыва Совета Муезерского муниципального района от 24.07.2012 № 203               «Об утверждении Порядка осуществления муниципального земельного контрол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езерского муниципального район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от 27 апреля 2015 года   № 22 «Об утверждении административного регламента  по осуществлению </w:t>
            </w:r>
            <w:r>
              <w:rPr>
                <w:color w:val="000000"/>
                <w:sz w:val="22"/>
                <w:szCs w:val="22"/>
              </w:rPr>
              <w:t>муниципального земельного контрол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Суккозерского сельского поселения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сфере благоустройств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№ 294-ФЗ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1998 N 89-ФЗ (ред. от 28.07.2012) "Об отходах производства и потребления"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«Об административных правонарушениях» от 30.12.2001 №195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каз Минрегиона Российской Федерации от 27.12.2011 №613 «Методические рекомендации по разработке норм и правил по благоустройству территорий муниципальных образований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еспублики Карелия от 15.05.2008 N 1191-ЗРК (ред. от 18.12.2012) "Об административных правонарушениях"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Карелия от 18.12.2012 N 1659-ЗРК                  "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Суккозерского сельского поселения   от 12.05.2014 № 27                    «Об утверждении административного регламента исполнения муниципальной функции «Осуществление муниципального контроля в сфере благоустройства территории Суккозерского сельского поселения»;                 с изменениями от 25.06.2014 года, постановление №3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  <w:r>
              <w:rPr>
                <w:bCs/>
                <w:sz w:val="22"/>
                <w:szCs w:val="22"/>
              </w:rPr>
              <w:t xml:space="preserve"> 19 сессии 2 созыва Совета           Суккозерского  сельского   поселе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 от  18.04.2012    №  98 «</w:t>
            </w:r>
            <w:r>
              <w:rPr>
                <w:sz w:val="22"/>
                <w:szCs w:val="22"/>
              </w:rPr>
              <w:t>Об утверждении Правил благоустройства территории Суккозерского сельского поселения</w:t>
            </w:r>
            <w:r>
              <w:rPr>
                <w:bCs/>
                <w:sz w:val="22"/>
                <w:szCs w:val="22"/>
              </w:rPr>
              <w:t xml:space="preserve">», с изменениями внесёнными решением </w:t>
            </w:r>
            <w:r>
              <w:rPr>
                <w:sz w:val="22"/>
                <w:szCs w:val="22"/>
              </w:rPr>
              <w:t>2 сессии 3 созыва Совета Суккозерского сельского поселения                          от 03.12.2013 № 10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ставлением обязательного экземпляр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6.12.2008  № 294-ФЗ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  закон от 29.12.1994 года № 77-ФЗ                                  «Об обязательном экземпляре», Федеральный законом от 29.12.1994 года № 78-ФЗ  «О библиотечном деле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еспублики Карелия от 21.01.2013 №17-П «О Порядке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в Республике Карел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становление  Администрации Суккозерского сельского поселения   от 14 сентября 2015 года   № 40 «Об утверждении административного регламента  по осуществлению муниципального контроля                                за предоставлением обязательного экземпляра                      на территории Суккозерского сельского поселения».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Глава Суккозерского сельского поселения                              А. М. Сафоненко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%5CDesktop%5C&#1088;&#1077;&#1075;&#1083;&#1072;&#1084;&#1077;&#1085;&#1090;&#1099;%20&#1087;&#1086;%20&#1084;&#1091;&#1085;.%20&#1082;&#1086;&#1085;&#1090;&#1088;&#1086;&#1083;&#1102;%5C&#1087;&#1088;&#1077;&#1076;&#1086;&#1089;&#1090;&#1072;&#1074;&#1083;&#1077;&#1085;&#1080;&#1077;%20&#1086;&#1073;&#1103;&#1079;&#1072;&#1090;&#1077;&#1083;&#1100;&#1085;&#1086;&#1075;&#1086;%20&#1101;&#1082;&#1079;&#1077;&#1084;&#1087;&#1083;&#1103;&#1088;&#1072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Baskin</dc:creator>
  <dc:description/>
  <cp:keywords/>
  <dc:language>en-US</dc:language>
  <cp:lastModifiedBy>Admin</cp:lastModifiedBy>
  <cp:lastPrinted>2016-05-18T11:31:00Z</cp:lastPrinted>
  <dcterms:modified xsi:type="dcterms:W3CDTF">2016-05-18T08:31:00Z</dcterms:modified>
  <cp:revision>58</cp:revision>
  <dc:subject/>
  <dc:title>Пояснительная  записка</dc:title>
</cp:coreProperties>
</file>