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-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я от 11.03.2019 № 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04»  апреля    2017 года                                                                                          № 5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азначении ответственных за пожарную безопасн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соответствии с требованиями статей 19, 21 Федерального Закона  № 69-ФЗ                     «О пожарной безопасности» от 21 декабря 1994 года, пункта 6 части 1 статьи 5 Устава муниципального образования «Суккозерское сельское поселение» Администрация Суккозерского сельского поселения  </w:t>
      </w:r>
      <w:r>
        <w:rPr>
          <w:b/>
          <w:sz w:val="24"/>
        </w:rPr>
        <w:t>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значить: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ветственным за пожарную безопасность на территории Суккозерского сельского поселения Главу поселения – Сафоненко Акулину Михайловну;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тветственным  за пожарную безопасность жилищного фонда и объектов ЖКХ -   отдел ЖКХ администрации Муезерского муниципального района;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ветственным за пожарную безопасность Суккозерского сельского  Дома культуры  заведующую Домом культуры – Тарасову Марию Викторовну;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ветственными за организацию, проведение, контроль  обучения и пропаганды руководителей организаций и учреждений на территории Суккозерского сельского поселения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2.Считать утратившим силу постановление Администрации Суккозерского сельского поселения от 17 февраля 2014 года  № 8 «О назначении ответственных за пожарную безопасность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Опубликовать (обнародовать) настоящее постановление путем вывешивания на доске объявлений на улице и размещения на официальном сайте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уккозерского сельского поселения                                               А. М. Сафон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48:00Z</dcterms:created>
  <dc:creator>3-00</dc:creator>
  <dc:description/>
  <cp:keywords/>
  <dc:language>en-US</dc:language>
  <cp:lastModifiedBy>Admin</cp:lastModifiedBy>
  <cp:lastPrinted>2017-05-24T09:49:00Z</cp:lastPrinted>
  <dcterms:modified xsi:type="dcterms:W3CDTF">2019-03-15T10:24:00Z</dcterms:modified>
  <cp:revision>9</cp:revision>
  <dc:subject/>
  <dc:title/>
</cp:coreProperties>
</file>