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>РЕСПУБЛИКА       КАРЕЛ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  «РУГОЗЕРСКОЕ СЕЛЬСКОЕ ПОСЕЛЕНИЕ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Р О Т О К О Л     П У Б Л И Ч Н Ы Х    С Л У Ш А Н И Й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left="576" w:right="0"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3 сентября  2021  г.                                                                                        с. Ругозеро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Cs/>
          <w:lang w:val="ru-RU"/>
        </w:rPr>
        <w:t>место проведения</w:t>
      </w:r>
      <w:r>
        <w:rPr>
          <w:lang w:val="ru-RU"/>
        </w:rPr>
        <w:t>: администрация Ругозерского сельского поселения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К, Муезерский район, с. Ругозеро, ул. Еремеева, д.18 офис 2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Cs/>
          <w:lang w:val="ru-RU"/>
        </w:rPr>
        <w:t>начало публичных слушаний</w:t>
      </w:r>
      <w:r>
        <w:rPr>
          <w:lang w:val="ru-RU"/>
        </w:rPr>
        <w:t xml:space="preserve">:16.00 час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lang w:val="ru-RU"/>
        </w:rPr>
        <w:t>на собрании присутствовали</w:t>
      </w:r>
      <w:r>
        <w:rPr>
          <w:lang w:val="ru-RU"/>
        </w:rPr>
        <w:t>: 5  челов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вестка дня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/>
        <w:t>1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рассмотрению проекта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Ругозерского сельского поселения  «О внесении изменений и дополнений  в Правила  благоустройства муниципального образования «Ругозерское сельское поселение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5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Слушали:</w:t>
      </w:r>
      <w:r>
        <w:rPr>
          <w:b w:val="false"/>
          <w:sz w:val="22"/>
          <w:szCs w:val="22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формацию  Главы Ругозерского сельского поселения Петренко А.В.  п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рассмотрению проекта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Ругозерского сельского поселения  «О внесении изменений и дополнений  в Правила  благоустройства муниципального образования «Ругозерское сельское поселение»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5"/>
          <w:sz w:val="22"/>
          <w:szCs w:val="22"/>
          <w:lang w:val="ru-RU"/>
        </w:rPr>
      </w:pPr>
      <w:r>
        <w:rPr>
          <w:rFonts w:cs="Times New Roman"/>
          <w:b/>
          <w:color w:val="000000"/>
          <w:spacing w:val="5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Вопросы, пожелания: </w:t>
      </w:r>
      <w:r>
        <w:rPr>
          <w:lang w:val="ru-RU"/>
        </w:rPr>
        <w:t>не поступил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rPr/>
      </w:pPr>
      <w:r>
        <w:rPr>
          <w:bCs w:val="false"/>
        </w:rPr>
        <w:t>Решили:</w:t>
      </w:r>
      <w:r>
        <w:rPr/>
        <w:t xml:space="preserve">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добрить проект 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Ругозерского сельского поселения  «О внесении изменений и дополнений  в Правила  благоустройства муниципального образования «Ругозерское сельское поселение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Ругозерского сельского поселения                                   А.В.Петренко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Протокол вела                                                                  А.Д.Евсеева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61" w:right="566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3:00Z</dcterms:created>
  <dc:creator>Отдел муниципальных образований МФ РФ</dc:creator>
  <dc:description/>
  <cp:keywords/>
  <dc:language>en-US</dc:language>
  <cp:lastModifiedBy>ната</cp:lastModifiedBy>
  <cp:lastPrinted>2021-09-13T16:44:00Z</cp:lastPrinted>
  <dcterms:modified xsi:type="dcterms:W3CDTF">2021-09-13T13:44:00Z</dcterms:modified>
  <cp:revision>2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