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по вопросу предоставления разрешения на условно разрешенный вид использования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6 мая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0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ание для проведения публичных слушаний: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Ругозерского сельского поселения от 19.02.2020 № 2  «О назначении публичных слушан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и место проведения публичных слушаний: 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 постановлением администрации Ругозерского сельского поселения от 19.02.2020 № 2  «О назначении публичных слушаний» публичные слушания состоялись 26.05.2020г в 14.30  часов в здании Администрации Ругозерского сельского посе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публичных слуша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разрешения на условно разрешенный вид использования "Культовые объекты", для земельного участка расположенного по адресу: с. Ругозеро, ул. Гористая в района дома № 7</w:t>
      </w:r>
      <w:r>
        <w:rPr>
          <w:rFonts w:cs="Times New Roman" w:ascii="Times New Roman" w:hAnsi="Times New Roman"/>
          <w:sz w:val="24"/>
          <w:szCs w:val="24"/>
        </w:rPr>
        <w:t>, площадью 1500 кв.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оповещения населения о проведении публичных слушаний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становление о проведении публичных слушаний опубликовано </w:t>
      </w:r>
      <w:r>
        <w:rPr>
          <w:rFonts w:cs="Times New Roman" w:ascii="Times New Roman" w:hAnsi="Times New Roman"/>
          <w:sz w:val="24"/>
          <w:szCs w:val="24"/>
        </w:rPr>
        <w:t>05.03.2020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газете Муезерсклес </w:t>
      </w:r>
      <w:r>
        <w:rPr>
          <w:rFonts w:cs="Times New Roman" w:ascii="Times New Roman" w:hAnsi="Times New Roman"/>
          <w:sz w:val="24"/>
          <w:szCs w:val="24"/>
        </w:rPr>
        <w:t>№ 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 на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проведении экспозиции демонстрационных материалов, документов, выносимых на публичные слушания по вопросу применения условно разрешенного вида земельного участк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емонстрационными материалами по проведению публичных слушаний можно было ознакомиться в администрации Ругозерского сельского поселения в рабочие дни с 05.03.2020  года по 25.05.20 года: понедельник – четверг: с 8.30 часов до 17.00 часов, перерыв на обед  - с 12.30 часов до 13.30 часов, пятница – с 8.30 часов до 14.30 часов, суббота, воскресенье – выходной день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мечания и предложения по предложенному проек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, замечания по вопрос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я разрешения на условно разрешенный </w:t>
      </w:r>
      <w:r>
        <w:rPr>
          <w:rFonts w:cs="Times New Roman" w:ascii="Times New Roman" w:hAnsi="Times New Roman"/>
          <w:sz w:val="24"/>
          <w:szCs w:val="24"/>
        </w:rPr>
        <w:t>вид исполь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овые объекты</w:t>
      </w:r>
      <w:r>
        <w:rPr>
          <w:rFonts w:cs="Times New Roman" w:ascii="Times New Roman" w:hAnsi="Times New Roman"/>
          <w:sz w:val="24"/>
          <w:szCs w:val="24"/>
        </w:rPr>
        <w:t>»,  для земельного учас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положенного по адресу: с. Ругозеро, ул. Гористая в районе дома № 7</w:t>
      </w:r>
      <w:r>
        <w:rPr>
          <w:rFonts w:cs="Times New Roman" w:ascii="Times New Roman" w:hAnsi="Times New Roman"/>
          <w:sz w:val="24"/>
          <w:szCs w:val="24"/>
        </w:rPr>
        <w:t>, площадью 1500 кв. м.  не поступ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доставить разрешение на условно разрешенный вид использования «Культовые объекты», для земельного участка расположенного по адресу: с. Ругозеро, ул. Гористая в районе дома № 7. Территориальная  зона Ж1 - Зона застройки индивидуальными и блокированными жилыми дом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Процедура проведения публичных слушаний, по вопрос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е разрешения на условно разрешенный вида использования «Культовые объекты»,  </w:t>
      </w: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расположенного по адресу: с. Ругозеро, ул. Гористая в районе дома № 7, площадью 1500 кв. м. осуществлена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заключение опубликовать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угозерского сельского поселения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А.В.Петренко</w:t>
      </w:r>
    </w:p>
    <w:sectPr>
      <w:type w:val="nextPage"/>
      <w:pgSz w:w="11906" w:h="16838"/>
      <w:pgMar w:left="170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31:00Z</dcterms:created>
  <dc:creator>Мякова Елена Александровна</dc:creator>
  <dc:description/>
  <cp:keywords/>
  <dc:language>en-US</dc:language>
  <cp:lastModifiedBy>ната</cp:lastModifiedBy>
  <cp:lastPrinted>2020-06-01T15:06:00Z</cp:lastPrinted>
  <dcterms:modified xsi:type="dcterms:W3CDTF">2020-06-01T12:08:00Z</dcterms:modified>
  <cp:revision>13</cp:revision>
  <dc:subject/>
  <dc:title>ЗАКЛЮЧЕНИЕ</dc:title>
</cp:coreProperties>
</file>