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МУНИЦИПАЛЬНОЕ   ОБРАЗОВАНИЕ  « РУГ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jc w:val="lef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ЛАВА 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АСПОРЯ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1 августа  2020  года                                                                                             № 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 назначении публичных слушаний по рассмотрению </w:t>
      </w:r>
    </w:p>
    <w:p>
      <w:pPr>
        <w:pStyle w:val="Normal"/>
        <w:rPr>
          <w:sz w:val="24"/>
        </w:rPr>
      </w:pPr>
      <w:r>
        <w:rPr>
          <w:sz w:val="24"/>
        </w:rPr>
        <w:t>проекта решения  «О внесении изменений и дополнений в</w:t>
      </w:r>
    </w:p>
    <w:p>
      <w:pPr>
        <w:pStyle w:val="Normal"/>
        <w:rPr/>
      </w:pPr>
      <w:r>
        <w:rPr>
          <w:sz w:val="24"/>
        </w:rPr>
        <w:t>Устав муниципального образования «Ругозерское сельское поселе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 2» и пункта 1 статьи 3 Положения о порядке проведения публичных слушаний в муниципальном образовании «Ругозерское сельское поселение», утвержденного решением 17 сессии 1 созыва Совета Ругозерского сельского поселения от 23.11.2007 года № 22 администрация Ругозерского сельского поселени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Назначить публичные слушания по проекту решения Совета Ругозерского сельского поселения </w:t>
      </w:r>
      <w:r>
        <w:rPr>
          <w:sz w:val="24"/>
          <w:szCs w:val="24"/>
        </w:rPr>
        <w:t>«</w:t>
      </w:r>
      <w:r>
        <w:rPr>
          <w:sz w:val="24"/>
        </w:rPr>
        <w:t>О внесении изменений и дополнений в Устав муниципального образования «Ругозерского сельское поселение»   на 18 сентября 2020 года  в 15-00 часов в помещении Администрации Руг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угозерского  сельского поселения                                    А.В.Пет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3-00</dc:creator>
  <dc:description/>
  <cp:keywords/>
  <dc:language>en-US</dc:language>
  <cp:lastModifiedBy>ната</cp:lastModifiedBy>
  <cp:lastPrinted>2020-09-30T12:26:00Z</cp:lastPrinted>
  <dcterms:modified xsi:type="dcterms:W3CDTF">2020-09-30T09:26:00Z</dcterms:modified>
  <cp:revision>24</cp:revision>
  <dc:subject/>
  <dc:title/>
</cp:coreProperties>
</file>