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 Р О Т О К О Л   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 слушаний Ругозерского  сельского поселения</w:t>
      </w:r>
    </w:p>
    <w:p>
      <w:pPr>
        <w:pStyle w:val="2"/>
        <w:spacing w:lineRule="auto" w:line="240"/>
        <w:ind w:left="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 решения Совета Ругозерского сельского поселения  « О бюджете муниципального образования «Ругозерское сельское поселение» на 2020год и плановый период 2021 и 2022гг»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. Ругозеро                                                                                                                 27.12.2019 год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>Дата проведения слушаний: 27 декабря 2019  года.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Место проведения слушаний: 186968, Республика Карелия, Муезерский район, с. Ругозеро,  помещение администрации.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Время проведения слушаний: 14 часов 00 минут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Дата составления протокола: 27 декабря 2019 года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 xml:space="preserve">Общее количество участников: 10 человек </w:t>
      </w:r>
    </w:p>
    <w:p>
      <w:pPr>
        <w:pStyle w:val="Heading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rPr>
          <w:szCs w:val="24"/>
        </w:rPr>
      </w:pPr>
      <w:r>
        <w:rPr>
          <w:szCs w:val="24"/>
        </w:rPr>
        <w:t>ПОВЕСТКА ДНЯ:</w:t>
      </w:r>
    </w:p>
    <w:p>
      <w:pPr>
        <w:pStyle w:val="Heading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1. Об утверждении проекта решения Совета Ругозерского сельского поселения «О бюджете муниципального образования «Ругозерское сельское поселение» на 2020год и плановый период 2021 и 2022гг»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 Ладыга Натальи Михайловны И.о Главы Ругозерского сельского   поселения, о  проекте  решения Совета Ругозерского сельского поселения  « О бюджете муниципального образования «Ругозерское сельское поселение» на 2020год и плановый период 2021 и 2022гг»</w:t>
      </w:r>
    </w:p>
    <w:p>
      <w:pPr>
        <w:pStyle w:val="2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2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опросы по проекту решения Совета Ругозерского сельского поселения «О бюджете муниципального образования «Ругозерское сельское поселение»  на 2020 год и плановый период на 2021 и 2022 годов» не поступали.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</w:t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spacing w:lineRule="auto" w:line="24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Одобрить  проект  решения Совета Ругозерского сельского поселения  « О бюджете муниципального образования «Ругозерское сельское поселение» на 2020 год и плановый период 2021 и 2022гг»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убличных слушаний,       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Ругозерского сельского поселения                                                   Н.М.Ладыга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                                                                    А.Д.Евсеева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851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left="1215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27:00Z</dcterms:created>
  <dc:creator>3-00</dc:creator>
  <dc:description/>
  <cp:keywords/>
  <dc:language>en-US</dc:language>
  <cp:lastModifiedBy>ната</cp:lastModifiedBy>
  <cp:lastPrinted>2019-12-28T14:16:00Z</cp:lastPrinted>
  <dcterms:modified xsi:type="dcterms:W3CDTF">2019-12-28T11:16:00Z</dcterms:modified>
  <cp:revision>22</cp:revision>
  <dc:subject/>
  <dc:title/>
</cp:coreProperties>
</file>