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сессии   созы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  » декабря 2019 года                                                                                      №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Ругозерское сельское поселение» на 2019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20 и 2021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Ругозерское сельское поселение», рассмотрев проект бюджета муниципального образования «Ругозерское сельское поселение» по доходам и расходам, Совет Ругоз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Ругоз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Ругозерское сельское поселение» на 2019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Ругозерское сельское поселение» в сумме 2318,7 тыс. рублей, в том числе объем безвозмездных поступлений в сумме 1525,1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Ругозерское сельское поселение» в сумме 2318,7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sz w:val="24"/>
          <w:szCs w:val="24"/>
        </w:rPr>
        <w:t>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Ругозерское сельское поселение» на 2020 год и на 2021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Ругозерское сельское поселение» на 2020 год в сумме 2311,7 тыс. рублей, в том числе объем безвозмездных поступлений в сумме 1514,1 тыс. рублей и на 2021 год в сумме 2309,7 тыс. рублей, в том числе объем безвозмездных поступлений в сумме 1509,1 тыс. руб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>общий объем расходов бюджета муниципального образования «Ругозерское сельское поселение» на 2020 год в сумме 2311,7 тыс. рублей и на 2021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«Ругозерское сельское поселение» в сумме 2309,7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Ругозерское сельское поселение» и бюджетом Муезер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Ругозерское сельское поселение» и бюджетом Муезерского муниципального района на 2019год  и плановый период 2020 и 2021 годов согласно приложению 1 к настоящему решению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Ругозерское сельское поселение» и главные администраторы источников финансирования дефицита бюджета муниципального образования «Руг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Ругозерское сельское поселение», закрепляемые за ними виды (подвиды) доходов бюджета муниципального образования «Ругозерское сельское поселение» на 2019 год и на плановый период 2020 и 2021 годов согласно приложению №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Ругозерское сельское поселение» на 2019 год  и плановый период на 2020 и 2021 годов согласно приложению №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Руг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19 году и в плановом периоде на 2020 и 2021 годов доходы от сдачи в аренду имущества, находящегося в муниципальной собственности Ругозерского  сельского поселения и переданного в оперативное управление бюджетным учреждениям Ругозерского сельского поселения, зачисляются в бюджет муниципального образования «Ругозерское сельское поселение» и используются в установленном порядке на общее (совокупное) покрытие расходов бюджета муниципального образования «Ругоз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Ругозерское  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Ругоз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Ругозерское сельское поселение» на 2019 год и плановый период 2020 и 2021 годов является администрация Ругозер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Ругозерское сельское поселение" в ведомственной структуре расходов бюджета муниципального образования " Ругозерское сельское поселение" на 2019 год и на плановый период 2020 и 2021 годов согласно приложению №4 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Ругозерское сельское поселение" на 2019 год и на плановый период 2020 и 2021 годов согласно приложению №5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Ругозерского сельского поселения вправе вносить изменения в ведомственную структуру расходов бюджета муниципального образования «Ругозерское сельское поселение» и распределение бюджетных ассигнований муниципального образования «Ругоз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Ругоз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Ругоз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Ругоз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Ругоз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Ругозерское 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6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ьзования бюджетных ассигнований по обеспечению деятельности органов муниципальной власти муниципального образования «Ругозерское сельское поселение» и муниципальных учреждений муниципального образования «Ругозер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Ругозерского сельского поселения не вправе принимать в 2019 году и в плановом периоде 2020 и 2021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Ругозерское сельское поселение» из других бюджетов бюджетной системы Российской Федерации в 2019 году согласно приложению № 6  и в плановом периоде на 2020 и 2021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Ругозерское сельское поселение», иные целевые безвозмездно передаваемые в 2019 году и в плановом периоде 2020 и 2021 годов из бюджета Республики Карелия и бюджета Муезерского муниципального района бюджету муниципального образования «Ругоз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Ругоз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Ругозерского сельского поселения вправе распределять ассигнования, осуществлять расходование средств, поступающих в бюджет муниципального образования «Ругозерское сельское поселение» по целевому назначению в соответствии с Законом  Республики Карелия «О бюджете Республики Карелия на 2019 год и плановый период 2020 и 2021 годов», Решением Совета Муезерского муниципального района «О бюджете Муезерского муниципального района на 2019год и плановый период 2020 и 2021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Ругозерсок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Ругозер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Ругозерское сельское поселение», безнадежной к взысканию и ее списание осуществляется в установленном администрацией Ругозерского 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Руг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Ругозерское сельское поселение» на 2019 год согласно приложению №7 и на плановый период 2020 и 2021 годов согласно приложениям №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Ругозерского сельского поселения, влекущие дополнительные расходы за счет средств бюджета муниципального образования «Ругозерское 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Ругозерское сельское поселение» и (или) при сокращении расходов по конкретным статьям бюджета муниципального образования «Ругоз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Ругоз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Ругозерское  сельское поселение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19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Глава Ругозерского сельского поселения                                                                 С.С.Архипов    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7:00Z</dcterms:created>
  <dc:creator>Key_comp</dc:creator>
  <dc:description/>
  <cp:keywords/>
  <dc:language>en-US</dc:language>
  <cp:lastModifiedBy>fo-08</cp:lastModifiedBy>
  <cp:lastPrinted>2015-02-24T12:09:00Z</cp:lastPrinted>
  <dcterms:modified xsi:type="dcterms:W3CDTF">2018-12-21T08:13:00Z</dcterms:modified>
  <cp:revision>3</cp:revision>
  <dc:subject/>
  <dc:title>ПРОЕКТ</dc:title>
</cp:coreProperties>
</file>