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567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Пояснительная записка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об исполнении бюджета муниципального образования «Ругозерское сельское поселение» за  2019 го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ДОХОДЫ </w:t>
      </w:r>
    </w:p>
    <w:p>
      <w:pPr>
        <w:pStyle w:val="Style14"/>
        <w:ind w:left="0" w:right="0" w:hanging="0"/>
        <w:rPr/>
      </w:pPr>
      <w:r>
        <w:rPr>
          <w:sz w:val="26"/>
        </w:rPr>
        <w:tab/>
        <w:t>В 2019 году  в бюджет поселения поступило 3206,9  тыс. руб. доходов, в том числе:</w:t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/>
      </w:pPr>
      <w:r>
        <w:rPr>
          <w:b/>
          <w:sz w:val="26"/>
        </w:rPr>
        <w:t>налоговые и неналоговые доходы в размере 935,5 тыс. руб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 xml:space="preserve">- налог на доходы физических лиц 130,7 тыс. руб. </w:t>
      </w:r>
    </w:p>
    <w:p>
      <w:pPr>
        <w:pStyle w:val="Style14"/>
        <w:ind w:left="0" w:right="0" w:hanging="0"/>
        <w:rPr/>
      </w:pPr>
      <w:r>
        <w:rPr>
          <w:sz w:val="26"/>
        </w:rPr>
        <w:t xml:space="preserve">- акцизы 726,6 тыс. руб.    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>- земельный налог 47,7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>- налог на имущество физических лиц 30,5  тыс. руб.</w:t>
      </w:r>
    </w:p>
    <w:p>
      <w:pPr>
        <w:pStyle w:val="Style14"/>
        <w:ind w:left="360" w:right="0" w:firstLine="360"/>
        <w:rPr>
          <w:sz w:val="26"/>
        </w:rPr>
      </w:pPr>
      <w:r>
        <w:rPr>
          <w:sz w:val="26"/>
        </w:rPr>
        <w:tab/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/>
      </w:pPr>
      <w:r>
        <w:rPr>
          <w:b/>
          <w:sz w:val="26"/>
        </w:rPr>
        <w:t>безвозмездные поступления  составили 2271,4 тыс. руб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- Дотации бюджетам поселений на выравнивание бюджетной обеспеченности 1392,0 т.р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-Субвенции бюджетам поселений на осуществление первичного воинского учета на территориях, где отсутствуют военные комиссариаты 139,1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-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/>
      </w:pPr>
      <w:r>
        <w:rPr>
          <w:sz w:val="24"/>
          <w:szCs w:val="24"/>
        </w:rPr>
        <w:t>-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– 666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жбюджетные трансферты, передаваемые бюджетам сельских поселений за достижение показателей деятельности органов исполнительной власти 27,3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е межбюджетные трансферты, передаваемые бюджетам сельских поселений 45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       РАС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Из полученного объема доходов направлено на финансирование расходов 2960,5 тыс. руб.,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- Общегосударственные вопрос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02 Функционирование высшего должностного лица субъекта Российской Федерации и органа местного самоуправления</w:t>
      </w:r>
      <w:r>
        <w:rPr>
          <w:sz w:val="24"/>
          <w:szCs w:val="24"/>
        </w:rPr>
        <w:t xml:space="preserve"> – расходы на содержание Главы поселения при  лимите бюджетных обязательств на 2019 год 573,0 тыс.руб. на оплату труда и начисления на выплаты по оплате труда, кассовые расходы составили 541,0 тыс.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04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sz w:val="24"/>
          <w:szCs w:val="24"/>
        </w:rPr>
        <w:t xml:space="preserve"> - учтено 1280,1 тыс. руб. на содержание управления, исполнено 1216,0 тыс. руб.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на оплату труда и начисления на выплаты по оплате труда  исполнено 817,9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>- на услуги связи 20,6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оплату коммунальных услуг 16,4 тыс.руб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транспортные услуги 14,0 тыс.руб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прочие услуги 259,7 тыс. руб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прочие расходы 17,0 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лицензии 17,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основных средств 39,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материалов 6,3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07 Обеспечение проведения выборов и референдумов расходы составили 217,1 тыс.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13 Другие общегосударственные вопросы</w:t>
      </w:r>
      <w:r>
        <w:rPr>
          <w:sz w:val="24"/>
          <w:szCs w:val="24"/>
        </w:rPr>
        <w:t xml:space="preserve"> – при плане 3,6 тыс. руб. на реализацию государственных функций, связанных с общегосударственным управлением, исполнено 3,5 тыс. руб.,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 - Национальная обор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203 Мобилизационная и вневойсковая подготовка – </w:t>
      </w:r>
      <w:r>
        <w:rPr>
          <w:sz w:val="24"/>
          <w:szCs w:val="24"/>
        </w:rPr>
        <w:t>при лимите 139,1 тыс. руб. на осуществление первичного воинского учета на территориях, где отсутствуют военные комиссариаты, кассовые расходы составили 139,1  тыс. руб. в 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уда и начисления на выплаты по оплате труда 139,1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9- Дорожное хозяйст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расходы учтены в сумме 296,5 т.р., кассовые расходы составили 256,5 т.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 - Жилищно-коммунальное хозяйство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502 Коммунальное хозяйство </w:t>
      </w:r>
      <w:r>
        <w:rPr>
          <w:sz w:val="24"/>
          <w:szCs w:val="24"/>
        </w:rPr>
        <w:t>расходы составили 345,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503 Благоустройство - </w:t>
      </w:r>
      <w:r>
        <w:rPr>
          <w:sz w:val="24"/>
          <w:szCs w:val="24"/>
        </w:rPr>
        <w:t>учтено 433,1 тыс. руб., исполнено 250,7 тыс.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FF00"/>
          <w:sz w:val="24"/>
          <w:szCs w:val="24"/>
        </w:rPr>
      </w:pPr>
      <w:r>
        <w:rPr>
          <w:b/>
          <w:sz w:val="24"/>
          <w:szCs w:val="24"/>
        </w:rPr>
        <w:t>Раздел 08 - Культура, кинематография 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801 Культура - </w:t>
      </w:r>
      <w:r>
        <w:rPr>
          <w:sz w:val="24"/>
          <w:szCs w:val="24"/>
        </w:rPr>
        <w:t>при лимите бюджетных обязательств на 2019 год в сумме 77,0 тыс. руб. на обеспечение деятельности подведомственных учреждений  кассовые расходы составили 4,2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того доходы составили в сумме 3206,9 тыс. руб., расходы в сумме 2960,5 тыс. руб., профицит бюджета 246,4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340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both"/>
      <w:outlineLvl w:val="0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29" w:leader="none"/>
      </w:tabs>
      <w:ind w:left="1134" w:hanging="0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overflowPunct w:val="false"/>
      <w:autoSpaceDE w:val="false"/>
      <w:ind w:left="709" w:right="594" w:firstLine="709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22:00Z</dcterms:created>
  <dc:creator>Њ®Ґ</dc:creator>
  <dc:description/>
  <cp:keywords/>
  <dc:language>en-US</dc:language>
  <cp:lastModifiedBy>fo-08</cp:lastModifiedBy>
  <cp:lastPrinted>2020-04-27T11:08:00Z</cp:lastPrinted>
  <dcterms:modified xsi:type="dcterms:W3CDTF">2020-04-27T11:51:00Z</dcterms:modified>
  <cp:revision>15</cp:revision>
  <dc:subject/>
  <dc:title>Пояснительная записка</dc:title>
</cp:coreProperties>
</file>