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20 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Руг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28 »декабря    2019г. № 33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Ругозерское сельское поселение» и Муезерского муниципального района на 2020 год и на плановый период 2021 и 2022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г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ната</cp:lastModifiedBy>
  <cp:lastPrinted>2019-08-28T14:43:00Z</cp:lastPrinted>
  <dcterms:modified xsi:type="dcterms:W3CDTF">2020-01-10T12:35:00Z</dcterms:modified>
  <cp:revision>23</cp:revision>
  <dc:subject/>
  <dc:title>Приложение №</dc:title>
</cp:coreProperties>
</file>