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«О внесении изменений в решение 20 сессии 4 созыва Совета Ругозерякого сельского поселения от 28 декабря 2020 года № 48 «О бюджете муниципального образования «Ругозерское поселение» на 2021 год и плановый период 2022 и 2023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изменением отдельных социально-экономических показателей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708" w:hanging="360"/>
        <w:rPr/>
      </w:pPr>
      <w:r>
        <w:rPr/>
        <w:t>Изменения в расходную часть бюджета для создания  в расходной части бюджета Ребольского сельского поселения на 2021 год и плановый период 2022 и 2023 годов резервного фонда администрации Ребольского сельского поселения для ликвидации чрезвычайных ситуаций в объеме 5 тыс.руб. за счет уменьшения дорожного фонд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fo-11</cp:lastModifiedBy>
  <cp:lastPrinted>2015-10-26T11:39:00Z</cp:lastPrinted>
  <dcterms:modified xsi:type="dcterms:W3CDTF">2021-05-27T07:59:00Z</dcterms:modified>
  <cp:revision>10</cp:revision>
  <dc:subject/>
  <dc:title>                                                Пояснительная записка</dc:title>
</cp:coreProperties>
</file>