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Ругоз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угозерское сельское поселение» на 2021 год и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Руг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Ругоз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РУГОЗЕРСКОЕ СЕЛЬСКОЕ ПОСЕЛЕНИЕ» НА 2021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Ругозерское сельское поселение» на 2021 год сформированы на основе прогноза социально-экономического развития Муезерского муниципального района на 2021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1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62,8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62,8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Ругозерское сельское поселение» на 2021 год прогнозируется в сумме 2862,8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62,8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,8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Ругозерское сельское поселение» на 2021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Руг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1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1 году в сумме 87,0 тыс. руб., исходя из фонда оплаты труда на 2021 год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37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9 год» и ожидаемого поступления  в 2020 году.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 xml:space="preserve">Поступления акцизов запланированы в объеме 694,0 тыс. рублей, исходя из ожидаемой оценки текущего года.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4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9 год» и ожидаемого поступления  в 2020 году.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1 год учтены в сумме 2004,8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,8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,6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Руг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0.19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Руг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1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ж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составляют 2862,8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853,6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694,0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(кроме акцизов)164,0 тыс.руб.</w:t>
      </w:r>
    </w:p>
    <w:p>
      <w:pPr>
        <w:pStyle w:val="Normal"/>
        <w:numPr>
          <w:ilvl w:val="0"/>
          <w:numId w:val="3"/>
        </w:numPr>
        <w:rPr/>
      </w:pPr>
      <w:r>
        <w:rPr/>
        <w:t>субвенций 151,2 тыс.руб.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в сумме 2711,6 тыс.руб.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1210,0 тыс.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364,3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25,0 тыс.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– 30,0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230,0 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404,0 тыс. руб.,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е работы, услуги – 448,3 тыс.руб.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За счет средств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:</w:t>
      </w:r>
      <w:r>
        <w:rPr/>
        <w:t xml:space="preserve"> субвенции бюджетам поселений на осуществление первичного воинского учета на территориях, где отсутствуют военные комиссариаты расходы в сумме  149,2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17:00Z</dcterms:created>
  <dc:creator>User</dc:creator>
  <dc:description/>
  <cp:keywords/>
  <dc:language>en-US</dc:language>
  <cp:lastModifiedBy>fo-08</cp:lastModifiedBy>
  <cp:lastPrinted>2013-02-27T09:20:00Z</cp:lastPrinted>
  <dcterms:modified xsi:type="dcterms:W3CDTF">2020-12-07T12:13:00Z</dcterms:modified>
  <cp:revision>20</cp:revision>
  <dc:subject/>
  <dc:title>                                                Пояснительная записка</dc:title>
</cp:coreProperties>
</file>