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СПУБЛИКА  КАРЕЛИЯ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РУГОЗЕР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РУГ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19 сессии 4 созыва</w:t>
      </w:r>
    </w:p>
    <w:p>
      <w:pPr>
        <w:pStyle w:val="Normal"/>
        <w:jc w:val="both"/>
        <w:rPr/>
      </w:pPr>
      <w:r>
        <w:rPr/>
        <w:t xml:space="preserve">от 22 ноября 2019 года </w:t>
        <w:tab/>
        <w:tab/>
        <w:tab/>
        <w:tab/>
        <w:tab/>
        <w:tab/>
        <w:tab/>
        <w:tab/>
        <w:t>№ 32</w:t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rPr>
          <w:spacing w:val="7"/>
        </w:rPr>
      </w:pPr>
      <w:r>
        <w:rPr>
          <w:spacing w:val="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10 сессии 1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Ругозерского сельского поселения от 31.10.2006 года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б установлении земельного налога» ( в редакции решений от 24.12.2008г. № 34, от 27.11.2009г. № 11, от 23.04.2010г. № 22, от 27.10.2010г № 35, от 10.053.2011г. № 45, от 25.11.2014г. № 33, от 20.07.2016г. № 69, от 21.09.2016г. № 7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ab/>
        <w:t>На основании внесенных Федеральными законами от 15.04.2019года № 63-ФЗ, от 29.09.2019 года № 325-ФЗ изменений в статьи 387, 394, 397 Налогового Кодекса Российской Федерации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  <w:bCs/>
        </w:rPr>
        <w:t>Совет Ругозерского сельского поселения</w:t>
      </w:r>
      <w:bookmarkStart w:id="0" w:name="_GoBack"/>
      <w:bookmarkEnd w:id="0"/>
      <w:r>
        <w:rPr>
          <w:b/>
          <w:bCs/>
        </w:rPr>
        <w:t xml:space="preserve"> решил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ривести Решение 10 сессии 1 созыва Совета Ругозерского сельского поселения от 31.10.2006 года № 10« Об установлении земельного налога» ( в редакции решений от 24.12.2008г. № 34, от 27.11.2009г. № 11, от 23.04.2010г. № 22, от 27.10.2010г № 35, от 10.053.2011г. № 45, от 25.11.2014г. № 33, от 20.07.2016г. № 69, от 21.09.2016г. № 75) в соответствие с федеральным законодательством путем внесения следующих изменений: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>абзац «2» подпункт 1 пункта 1.2  Решения 10 сессии 1 созыва № 10 от 31.10.2006г.  (в редакции Решения  № 11 от 27.11.2009г.)</w:t>
      </w:r>
      <w:r>
        <w:rPr>
          <w:b/>
          <w:bCs/>
        </w:rPr>
        <w:t xml:space="preserve"> </w:t>
      </w:r>
      <w:r>
        <w:rPr>
          <w:bCs/>
        </w:rPr>
        <w:t xml:space="preserve">«Ставки земельного налога» дополнить словами следующего содержания: </w:t>
      </w:r>
      <w:r>
        <w:rPr/>
        <w:t xml:space="preserve">«…, </w:t>
      </w:r>
      <w:r>
        <w:rPr>
          <w:b/>
        </w:rPr>
        <w:t>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;»;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b/>
          <w:b/>
        </w:rPr>
      </w:pPr>
      <w:r>
        <w:rPr/>
        <w:t>абзац «3»</w:t>
      </w:r>
      <w:r>
        <w:rPr>
          <w:bCs/>
        </w:rPr>
        <w:t xml:space="preserve">  подпункта 1 пункта 1.2 Решения 10 сессии 1 созыва № 10 от 31.10.2006г. «Ставки земельного налога» изложить в следующей редакции:</w:t>
      </w:r>
      <w:r>
        <w:rPr/>
        <w:t xml:space="preserve"> </w:t>
      </w:r>
      <w:r>
        <w:rPr>
          <w:bCs/>
        </w:rPr>
        <w:t>«</w:t>
      </w:r>
      <w:r>
        <w:rPr>
          <w:b/>
          <w:bCs/>
        </w:rPr>
        <w:t>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Style17"/>
        <w:numPr>
          <w:ilvl w:val="0"/>
          <w:numId w:val="3"/>
        </w:numPr>
        <w:spacing w:lineRule="auto" w:line="240" w:before="0" w:after="0"/>
        <w:jc w:val="both"/>
        <w:rPr>
          <w:b/>
          <w:b/>
          <w:bCs/>
        </w:rPr>
      </w:pPr>
      <w:r>
        <w:rPr>
          <w:bCs/>
        </w:rPr>
        <w:t xml:space="preserve">пункт 1.3 Решения 10 сессии 1 созыва № 10 от 31.10.2006г., ( в редакции Решений 1 № 22 от 23.04.2010г.,  № 35 от 27.10.2010г.,  № 69 от 20.07.2016г., № 75 от 21.09.2016г.) «Порядок и сроки уплаты земельного налога и авансовых платежей по земельному налогу» </w:t>
      </w:r>
      <w:r>
        <w:rPr>
          <w:b/>
          <w:bCs/>
        </w:rPr>
        <w:t>признать утратившим силу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bCs/>
        </w:rPr>
      </w:pPr>
      <w:r>
        <w:rPr>
          <w:bCs/>
        </w:rPr>
        <w:t xml:space="preserve">пункт 1.6 Решения 10 сессии 1 созыва № 10 от 31.10.2006г.( в редакции Решения № 45 от 10.03.2011г.) « Освобождаются от налогообложения» дополнить подпунктом 7 следующего содержания: </w:t>
      </w:r>
      <w:r>
        <w:rPr>
          <w:b/>
        </w:rPr>
        <w:t>«физические лица, имеющие трех и более несовершеннолетних детей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Cs/>
        </w:rPr>
        <w:t xml:space="preserve">Дополнить Решение 10 сессии 1 созыва № 10 от 31.10.2006г. </w:t>
      </w:r>
      <w:r>
        <w:rPr>
          <w:b/>
          <w:bCs/>
        </w:rPr>
        <w:t>пунктом 1.6.1</w:t>
      </w:r>
    </w:p>
    <w:p>
      <w:pPr>
        <w:pStyle w:val="Normal"/>
        <w:ind w:left="720" w:hanging="0"/>
        <w:jc w:val="both"/>
        <w:rPr/>
      </w:pPr>
      <w:r>
        <w:rPr>
          <w:b/>
        </w:rPr>
        <w:t>«Установить налоговую льготу в виде уменьшения исчисленной суммы земельного налога на 50 процентов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ветеранам труд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пенсионерам, получающим пенсии в соответствии с Федеральным законом № 400-ФЗ «О страховых пенсиях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вести настоящее Решение до сведения Межрайонной инспекции ФНС России № 2 по Республике Карелия, администрации Муезерского муниципального район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убликовать настоящее Решение в газете «Муезерсклес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ее Решение, за исключением подпункта 3 пункта 1, вступает в силу с 01 января 2020 года, но не ранее чем по истечении одного месяца со дня его официального опубликования. Подпункт 3 пункта 1данного решения вступает в силу с 01 января 2021 года и применяется, начиная с уплаты налога за 2020 год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И.о.Главы Ругозерского сельского поселения                             Н.М.Ладыга</w:t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едседатель Совета Ругозерского с/п                                         Н.В. Якобец 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360" w:before="60" w:after="1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37:00Z</dcterms:created>
  <dc:creator>Светогор Е.В.</dc:creator>
  <dc:description/>
  <cp:keywords/>
  <dc:language>en-US</dc:language>
  <cp:lastModifiedBy>ната</cp:lastModifiedBy>
  <cp:lastPrinted>2019-11-25T10:55:00Z</cp:lastPrinted>
  <dcterms:modified xsi:type="dcterms:W3CDTF">2019-11-25T07:55:00Z</dcterms:modified>
  <cp:revision>18</cp:revision>
  <dc:subject/>
  <dc:title>РЕСПУБЛИКА  КАРЕЛИЯ</dc:title>
</cp:coreProperties>
</file>