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jc w:val="both"/>
        <w:rPr/>
      </w:pPr>
      <w:r>
        <w:rPr/>
        <w:t xml:space="preserve">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9"/>
      </w:tblGrid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5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left="172" w:hanging="0"/>
              <w:jc w:val="right"/>
              <w:rPr/>
            </w:pPr>
            <w:r>
              <w:rPr>
                <w:szCs w:val="28"/>
              </w:rPr>
              <w:t xml:space="preserve">к решению Совета Ругозерского  сельского поселения   </w:t>
            </w:r>
          </w:p>
          <w:p>
            <w:pPr>
              <w:pStyle w:val="TextBody"/>
              <w:ind w:left="172" w:hanging="0"/>
              <w:jc w:val="righ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от  22.03.2017г.  №84      </w:t>
            </w:r>
          </w:p>
        </w:tc>
      </w:tr>
    </w:tbl>
    <w:p>
      <w:pPr>
        <w:pStyle w:val="Normal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Normal"/>
        <w:ind w:left="4536" w:hanging="0"/>
        <w:jc w:val="center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sz w:val="28"/>
          <w:szCs w:val="28"/>
        </w:rPr>
        <w:t>о списании имущества, находящегося в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(основные средства)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0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Настоящее Положение о списании муниципального имущества, находящегося в муниципальной собственности Ругозерского сельского поселения (далее Положение) разработано в соответствии с Гражданским кодексом Российской Федерации, Федеральными законами, законами Республики Карелия, Уставом Ругозе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Действия настоящего Положения распространяется на объекты муниципального имущества (основные средства), являющиеся муниципальной собственностью Ругозер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ые к бухгалтерскому учету и закрепленные на праве хозяйственного ведения за муниципальными унитарными предприятиями (далее - пред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к бухгалтерскому учету и закрепленные на праве оперативного управления за муниципальными учреждениями (далее - учрежд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ые к бухгалтерскому учету администрации Ругозерского сельского поселения (далее - администрация);</w:t>
      </w:r>
    </w:p>
    <w:p>
      <w:pPr>
        <w:pStyle w:val="Normal"/>
        <w:jc w:val="both"/>
        <w:rPr/>
      </w:pPr>
      <w:r>
        <w:rPr>
          <w:sz w:val="28"/>
          <w:szCs w:val="28"/>
        </w:rPr>
        <w:t>-  учитываемые в муниципальной казне Ругозерского сельского поселения, в том числе переданные организациям различных форм собственности по договорам аренды, в безвозмездное пользование или иным основаниям (далее - пользов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Списанию подлежит муниципальное имущество (далее основные средст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ришедшие в негодность вследствие морального и физического изн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ри авариях, стихийных бедствиях, нарушения нормальных условий эксплуатации и иных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ри хищении или уничтожен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в связи со строительством, расширением, реконструкцией и техническим перевоору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по другим причинам, препятствующим использованию имущества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. Основные средства подлежат списанию только в том случае, когда их восстановление невозможно или экономически нецелесообразно, а также когда они не могут быть проданы или переданы в установленном порядке другим балансодержателям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Муниципальное имущество, переданное в хозяйственное ведение, оперативное управление, в аренду (безвозмездное пользование) и др., списывается при обращении в установле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писания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пределение непригодности объектов муниципального имущества и составление соответствующих документов балансодерж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 распоряжением Главы поселения создается комиссия, в состав которой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-     Глава Ругозер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   ведущий специалис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, материально ответственные за сохранность списывае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ых служб и организаций (в случае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2. Для определения непригодности муниципального имущества, учитываемого в муниципальной казне, к дальнейшему использованию, невозможности или нецелесообразности его восстановления (ремонта, реконструкции, модернизации), а также для оформления необходимой документации на списание Администрацией создается комиссия, в состав которой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ущий специалист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 по имущественным отношениям Администрации;   представитель Совета депутатов Ругозерского сель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иных служб и организаций (в случае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компетенцию комиссии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мотр предлагаемого к списанию объекта с использованием необходимой      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 списания объекта (износ, реконструкция, нарушение       нормальных условий эксплуатации, аварии, стихийные бедствия и друг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иц, по вине которых произошло преждевременное выбытие основных средств из эксплуатации, внесение предложений о привлечении этих  лиц к ответственности, установленной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формление акта на списание основных средств осуществляется       балансодержателем (пользователем) имущества по унифицированным формам "Акт на списание основных средств (кроме автотранспортных средств) " № ОС-4; "Акт о списании автотранспортных средств" № ОС-4 а, утвержденными постановлением Государственного комитета Российской Федерации по статистике от 21.01.2003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ктах на списание указываются следующие данные, характеризующие объекты: год изготовления или постройки, дата его поступления в организацию, время ввода в эксплуатацию, первоначальная стоимость объекта (для переоцененных - восстановительная), сумма начисленных износа или амортизации по данным бухгалтерского учета, проведенные ремонты, причина выбытия с обоснованием нецелесообразности использования и невозможности восстановления, состояние основных частей, деталей, узлов, конструктивны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списания автотранспортных средств на актах оформляется отметка Государственной инспекции Муезерского муниципального района по безопасности дорожного движения, подтверждающая снятие автотранспортных средств с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 При спис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ых средств, кроме того указывают пробег автомобиля и техническую характеристику агрегатов, узлов и основных деталей автомобиля, а также возможность дальнейшего использования основных деталей и узлов, которые могут быть выявлены в ходе разбо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средств, пришедших в негодность вследствие аварии, хищения, к акту о списании прилагается копия акта об аварии, письмо органов внутренних дел о возбуждении уголовного дела по факту кражи, а также поясняются причины, вызвавшие аварию, хищение и указываются принятые меры в отношении винов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овой, вычислительной техники, оборудования и др. имущества к акту о списании прилагается заключение или дефектная ведомость ремонтных мастерских о невозможности дальнейшей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вижимого имущества (зданий, сооружений, помещений) к акту о списании     прилагается техническая документация, заключение Комитета по коммунальному хозяйству, управления архитектуры и градостроительства. Для получения технического заключения предприятия, учреждения, поселения вправе обратиться в специализированную орган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 составляется в двух экземплярах, 1 экз. возвращается после согласования балансодержателю, 1 экз. остается в администрации Ругозерского сельского поселения, в случае списания транспортных средств в трех экземплярах (один экземпляр акта остается в Государственной инспекции по безопасности дорожного движения при оформлении отметки о снятии с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ы утверждаются руководителем предприятия, учреждения и предоставляются в администрацию Ругозерского сельского поселения для согла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если представленные предприятием, учреждением документы содержат недостоверную и (или) неполную информацию о предлагаемых к списанию объектах, Администрация вправе отказать в списании до приведения документов в соответствие с требованиями действующего законодательства РФ и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6. Администрация в месячный срок с даты издания нормативного акта о списании объектов муниципального имущества осуществляет постановку в муниципальную казну высвободившихся в результате списания материалов, а также узлов, агрегатов и прочих деталей, годных для дальнейшего использования (только для имущества, составляющего муниципальную казну Ругозерского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формленные акты о списании являются основанием для исключения списанного муниципального имущества из договоров о закреплении муниципального имущества на праве оперативного управления, хозяйственного ведения, безвозмездного пользования и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>2.8. Исключение основных средств из реестра муниципальной собственности Ругозерского  сельского поселения (далее - Реес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8.1. Списанные основные средства подлежат исключению из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8.2. Исключение муниципального имущества из Реестра осуществляется Администрацией после получения уведомления от предприятия, учреждения о выполнении распоряжения о с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8.3. Администрация в течение 30 дней с момента получения всех необходим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ет согласие в форме постановления Администрации на исключение муниципального имущества из Ре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вносит соответствующую запись в Реестр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ует о выбывших объектах недвижимости (только для имущества, составляющего муниципальную казну Ругозерского сельского поселения):</w:t>
      </w:r>
    </w:p>
    <w:p>
      <w:pPr>
        <w:pStyle w:val="Normal"/>
        <w:jc w:val="both"/>
        <w:rPr/>
      </w:pPr>
      <w:r>
        <w:rPr>
          <w:sz w:val="28"/>
          <w:szCs w:val="28"/>
        </w:rPr>
        <w:t>МИФНС России № 2 по Республике Каре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Республике Кар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Ф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Normal"/>
        <w:ind w:left="4536" w:hanging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к Положению о порядке списания муниципального имущества (основных средств), </w:t>
      </w:r>
      <w:r>
        <w:rPr>
          <w:bCs/>
          <w:kern w:val="2"/>
          <w:sz w:val="28"/>
          <w:szCs w:val="28"/>
        </w:rPr>
        <w:t>находящихся в муниципальной собственности  Ругозерского сельского поселения</w:t>
      </w:r>
    </w:p>
    <w:p>
      <w:pPr>
        <w:pStyle w:val="Normal"/>
        <w:ind w:left="4536" w:hanging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документов на списание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ращение на имя Главы Ругозер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еречень объектов, решение о списании которых подлежит согласованию. В данном перечне в обязательном порядке указываютс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мер по поряд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менование объекта муниципальн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вентарный номер объекта муниципального имущества в случае его присво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д ввода в эксплуатацию (год выпуска) объекта муниципальн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алансовая стоимость объекта муниципального имущества на момент принятия решения о списании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таточная стоимость объекта муниципального имущества на момент принятия решения о списан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ок полезного использования, установленный для данного объекта муниципального имущества, и срок фактического использования на момент принятия решения о списан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я инвентарной карточки учета основ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Акты о списании основных средств в соответствии с унифицированными формами, установленными действующим законодательством (в 2 экземпляра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пия технического паспорта списываемого транспортного сре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пия постановления (распоряжения, приказа) о создании постоянно действующей комиссии по списанию основ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пия протокола заседания комиссии по подготовке и принятию решения о списании объектов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ефектный акт независимой экспертиз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 списании основных средств, утраченных вследствие кражи, пожара, аварий и других чрезвычайных ситуаций, в администрацию Ругозерского сельского поселения дополнительно предста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умент, подтверждающий факт утраты имущества (акт об аварии, постановление о возбуждении уголовного дела либо об отказе в его возбуждении, справка пожарной инспекции о факте пожара и т.п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яснительные записки руководителя муниципального унитарного предприятия или муниципального учреждения 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14"/>
      <w:szCs w:val="1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1:00Z</dcterms:created>
  <dc:creator>User</dc:creator>
  <dc:description/>
  <cp:keywords/>
  <dc:language>en-US</dc:language>
  <cp:lastModifiedBy>ната</cp:lastModifiedBy>
  <cp:lastPrinted>2017-03-22T11:34:00Z</cp:lastPrinted>
  <dcterms:modified xsi:type="dcterms:W3CDTF">2017-03-30T11:11:00Z</dcterms:modified>
  <cp:revision>9</cp:revision>
  <dc:subject/>
  <dc:title>                                                                                                                                          проект</dc:title>
</cp:coreProperties>
</file>