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708" w:hanging="0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Е   ОБРАЗОВАНИЕ  « РУГОЗЕРСКОЕ  СЕЛЬСКОЕ ПОСЕЛЕНИЕ »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851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Я 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05 апреля 2018  года                                                                                  № 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своении номера жилому дому</w:t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. Ондозеро</w:t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С целью упорядочения нумерации жилых домов по ул. Озерная в п. Ондозеро администрация Ругозерского сельского поселения ПОСТАНОВЛЯЕТ:</w:t>
      </w:r>
    </w:p>
    <w:p>
      <w:pPr>
        <w:pStyle w:val="3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оить дому, расположенному по адресу: РК Муезерский район п. Ондозеро ул. Озерная, № 1а.</w:t>
      </w:r>
    </w:p>
    <w:p>
      <w:pPr>
        <w:pStyle w:val="3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угозерского сельского поселения                                           С.С.Архип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51" w:hanging="0"/>
      <w:jc w:val="both"/>
    </w:pPr>
    <w:rPr>
      <w:sz w:val="24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56:00Z</dcterms:created>
  <dc:creator>Пенинга специалист</dc:creator>
  <dc:description/>
  <cp:keywords/>
  <dc:language>en-US</dc:language>
  <cp:lastModifiedBy>Admin</cp:lastModifiedBy>
  <cp:lastPrinted>2018-04-05T12:26:00Z</cp:lastPrinted>
  <dcterms:modified xsi:type="dcterms:W3CDTF">2018-07-16T08:56:00Z</dcterms:modified>
  <cp:revision>2</cp:revision>
  <dc:subject/>
  <dc:title>РЕСПУБЛИКА  КАРЕЛИЯ</dc:title>
</cp:coreProperties>
</file>