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РЕСПУБЛИКА  КАРЕЛ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sz w:val="24"/>
          <w:szCs w:val="24"/>
        </w:rPr>
        <w:t>« РУГОЗЕР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szCs w:val="24"/>
        </w:rPr>
        <w:t>АДМИНИСТРАЦИЯ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8 апреля 2022  года                                                                                       №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Ругозерского сельского поселения, Администрация Руг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Ругозер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Ругозер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Ругозер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в случае обнаружения очагов возгорания растительности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социальных сетях ВКонт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Ругозерского сельского поселения                             А.В 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8:00Z</dcterms:created>
  <dc:creator>3-00</dc:creator>
  <dc:description/>
  <cp:keywords/>
  <dc:language>en-US</dc:language>
  <cp:lastModifiedBy>ната</cp:lastModifiedBy>
  <cp:lastPrinted>2021-04-21T10:19:00Z</cp:lastPrinted>
  <dcterms:modified xsi:type="dcterms:W3CDTF">2022-05-17T09:43:00Z</dcterms:modified>
  <cp:revision>30</cp:revision>
  <dc:subject/>
  <dc:title/>
</cp:coreProperties>
</file>