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УГОЗЕРСКОЕ СЕЛЬСКОЕ ПОСЕЛЕНИЕ»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А С П О Р Я Ж Е Н И 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3 апреля  2016 года                                                                             № 6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Типовой «дорожной карт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рганизации предоставления муниципа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ом виде и межведомственного электро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я на 2016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Протокола заседания Комиссии по развитию информационного общества и формированию электронного правительства, по повышению качества и доступности предоставления государственных и муниципальных услуг в Республике Карелия от 10 марта 2016 года № 1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Типовую </w:t>
      </w:r>
      <w:r>
        <w:rPr>
          <w:rFonts w:cs="Times New Roman" w:ascii="Times New Roman" w:hAnsi="Times New Roman"/>
          <w:b/>
          <w:sz w:val="24"/>
          <w:szCs w:val="24"/>
        </w:rPr>
        <w:t xml:space="preserve">«дорожную карту» </w:t>
      </w:r>
      <w:r>
        <w:rPr>
          <w:rFonts w:cs="Times New Roman" w:ascii="Times New Roman" w:hAnsi="Times New Roman"/>
          <w:sz w:val="24"/>
          <w:szCs w:val="24"/>
        </w:rPr>
        <w:t xml:space="preserve">по организации предоставления муниципальных услуг в электронном виде и межведомственного электронного взаимодействия на  </w:t>
      </w:r>
      <w:r>
        <w:rPr>
          <w:rFonts w:cs="Times New Roman" w:ascii="Times New Roman" w:hAnsi="Times New Roman"/>
          <w:b/>
          <w:sz w:val="24"/>
          <w:szCs w:val="24"/>
        </w:rPr>
        <w:t>2016-2017 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Настоящее распоряж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Опубликовать (обнародовать)  данное распоряжение в средствах массовой информации и на официальном сайте администрации Муезер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аспоряжения 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Ругозерского сельского поселения                              И.Е.Стукач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добрен Протоколом заседания Комисс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развитию информационного обществ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формированию электронного правительства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овышению качества и доступност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оставления государственных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муниципальных услуг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спублике Карел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10» марта 2016 г. № 1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«дорожная кар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предоставления муниципальных услуг в электронном ви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электронного взаимодействия на 2016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"/>
        <w:gridCol w:w="5528"/>
        <w:gridCol w:w="1705"/>
        <w:gridCol w:w="2554"/>
        <w:gridCol w:w="4252"/>
      </w:tblGrid>
      <w:tr>
        <w:trPr>
          <w:tblHeader w:val="true"/>
          <w:trHeight w:val="33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выполнен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й результат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е за исполнение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управления перехода на оказание муниципальных услуг в электронном виде и межведомственное электронное взаимодейств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учет муниципальных (государственных) услуг, оказываемых на территории муниципального образования, в том числе в электронном вид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тистика востребованности муниципальных (государственных) услуг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сти изменения в административные регламенты муниципальных услуг, предусматривающие предоставление муниципальных услуг в электронном виде и организацию межведомственного электронного взаимодейств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тивные регламенты отвечают требованиям федерального законодатель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ециалист администрации Ругозерского сельского поселения Евсеева Антонина Дмитриевна  </w:t>
            </w:r>
          </w:p>
        </w:tc>
      </w:tr>
      <w:tr>
        <w:trPr/>
        <w:tc>
          <w:tcPr>
            <w:tcW w:w="1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межведомственного электронного взаимодействия</w:t>
            </w:r>
          </w:p>
        </w:tc>
      </w:tr>
      <w:tr>
        <w:trPr>
          <w:trHeight w:val="7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Перечень типовых муниципальных (государственных) услуг с элементами межведомственного взаимо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ные перечни муниципальных услуг с элементами межведомственного взаимо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ция Ругозерского сельского поселен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ть своевременное информирование специалистов Государственного комитета Республики Карелия по развитию ИКТ об изменении ответственных специалистов муниципального образования за формирование ответов на запросы федеральных органов власти (р-сведения), а также за формирование запросов в федеральные  органы власт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ведения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е списки ответственных специалистов для работы в ИС «СИР» по межведомственному электронному взаимодейст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ециалист администрации Ругозе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всеева Антонина Дмитриевн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аявок на подключение к запросам от других субъектов Российской Федерации, необходимым для предоставления муниципальных услуг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график ввода в эксплуатацию и подключения сервисов от других субъекто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ециалист администрации Ругозе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всеева Антонина Дмитриевн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еречня подведомственных учреждений (организаций) органов местного самоуправления с целью подключения к региональной системе межведомственного электронного взаимодействия (РСМЭ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 подключений указанных организац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ециалист администрации Ругозе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всеева Антонин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числа рабочих мест сотрудников муниципальных образований, подключенных к РСМЭВ, для обеспечения предоставления муниципальных (государственных) услуг в электронном виде и организации межведомственного электронного взаимодейств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 к 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ие электронных цифровых подписей для сотрудников, ответственных за  оказание муниципальных услуг в электронном виде и за межведомственное электронное взаимодейств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 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я</w:t>
            </w:r>
          </w:p>
        </w:tc>
      </w:tr>
      <w:tr>
        <w:trPr/>
        <w:tc>
          <w:tcPr>
            <w:tcW w:w="1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мероприятий по популяризации возможности получения  муниципальных услуг в электронном виде, по информированию граждан о преимуществах получения  муниципальных услуг в электронном виде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ение мероприятий по оптимизации процесса предоставления муниципальных услуг, включенных в перечень наиболее востребованных государственных и  муниципальных услуг Республики Карел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 3 квартал 2016 года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мизация процесса предоставления услуг, включенных в перечень наиболее востребованных муниципальных услуг Республики Карел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ция Ругозе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егистрации сотрудников органов местного самоуправления, а также подведомственных им учреждений в ЕСИ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олугодие 2016 г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и сотрудников органов местного самоуправления, а также подведомственных им учреждений в Е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зарегистрированных пользователей в ЕСИ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ция Ругозе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ланов на 2016 - 2017 годы по популяризации предоставления муниципальных услуг Республики Карелия в электронном вид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вартал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ризация государственных и муниципальных услуг в электронном ви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ция Ругозе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комплекса мер по популяризации Портала государственных и муниципальных услуг Республики Карелия и преимуществ получения муниципальных услуг в электронном виде в средствах массовой информации республи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еже 2 раз в кварта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ность населения (популяризация) о возможностях получения услуг в электронном ви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ое должностное лицо администрации Муезерского муниципального района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информации о муниципальных услугах, предоставляемых в электронном виде, на официальных сайтах (страницах) органов местного самоуправления и печатных изданиях СМ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государственных и муниципальных услугах, предоставляемых в электронном виде, размещенная на официальных сайтах органов исполнительной власти, органов местного самоуправления и печатных изданиях С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ист администрации Ругозерского сельского поселения Евсеева Антонина Дмитри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разъяснительной работы с заявителями  муниципальных услуг о преимуществах получения муниципальных услуг в электронном вид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ность граждан (популяризация) о возможностях получению услуг в электрон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в местах предоставления муниципальных услуг, услуг, подведомственных им организаций, а также в местах приема граждан на информационных стендах информационных материа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информированности граждан о возможности и преимуществах получения государственных и муниципальных услуг в электронном ви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я</w:t>
            </w:r>
          </w:p>
        </w:tc>
      </w:tr>
      <w:tr>
        <w:trPr/>
        <w:tc>
          <w:tcPr>
            <w:tcW w:w="1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предоставления муниципальных услуг и услуг подведомственных учреждений, которые должны предоставляться в электронном вид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 корректировка сведений об услугах (функциях) в Реестре муниципальных услуг (функций) Республики Карелия, в том числе в связи с переходом на новую верс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Реестра муниципальных услуг Республики Карел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ист администрации Ругозерского сельского поселения Евсеева Антонина Дмитри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ение мониторинга (отслеживание) опубликованных сведений об услугах на Портале государственных и муниципальных услуг Республики Карелия, на Едином портале государственных и муниципальных услуг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изация сведений о предоставляемых услугах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ист администрации Ругозерского сельского поселения Евсеева Антонина Дмитри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ение специалистов муниципальных образований и предоставление отчет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бучения специалистов, ответственных за предоставление муниципальных услуг в электронном виде и за межведомственное электронное взаимодейств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валификации специалис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Ругозерского сельского поселения</w:t>
            </w:r>
          </w:p>
        </w:tc>
      </w:tr>
      <w:tr>
        <w:trPr>
          <w:trHeight w:val="14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и предоставление отчетности по реализации дорожной карты на территории муниципального района (городского округа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10 числу следующему за отчетным квартал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 положении дел в муниципальных образова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ое должностное лицо администрации  Муезе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28:00Z</dcterms:created>
  <dc:creator>User</dc:creator>
  <dc:description/>
  <cp:keywords/>
  <dc:language>en-US</dc:language>
  <cp:lastModifiedBy>Библиотека</cp:lastModifiedBy>
  <cp:lastPrinted>2016-04-08T19:46:00Z</cp:lastPrinted>
  <dcterms:modified xsi:type="dcterms:W3CDTF">2016-04-18T05:28:00Z</dcterms:modified>
  <cp:revision>2</cp:revision>
  <dc:subject/>
  <dc:title/>
</cp:coreProperties>
</file>