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</w:t>
      </w:r>
    </w:p>
    <w:p>
      <w:pPr>
        <w:pStyle w:val="Normal"/>
        <w:spacing w:lineRule="auto" w:line="480"/>
        <w:rPr/>
      </w:pPr>
      <w:r>
        <w:rPr>
          <w:b/>
          <w:lang w:val="ru-RU"/>
        </w:rPr>
        <w:t>МУНИЦИПАЛЬНОЕ ОБРАЗОВАНИЕ«РУГОЗЕРСКОЕ СЕЛЬСКОЕ ПОСЕЛЕНИЕ»</w:t>
      </w:r>
    </w:p>
    <w:p>
      <w:pPr>
        <w:pStyle w:val="Normal"/>
        <w:spacing w:lineRule="auto" w:line="480"/>
        <w:jc w:val="center"/>
        <w:rPr>
          <w:b/>
          <w:b/>
          <w:spacing w:val="49"/>
          <w:sz w:val="32"/>
          <w:szCs w:val="32"/>
          <w:lang w:val="ru-RU"/>
        </w:rPr>
      </w:pPr>
      <w:r>
        <w:rPr>
          <w:b/>
          <w:lang w:val="ru-RU"/>
        </w:rPr>
        <w:t>СОВЕТ РУГОЗЕР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pacing w:val="49"/>
          <w:sz w:val="32"/>
          <w:szCs w:val="32"/>
          <w:lang w:val="ru-RU"/>
        </w:rPr>
      </w:pPr>
      <w:r>
        <w:rPr>
          <w:b/>
          <w:spacing w:val="49"/>
          <w:sz w:val="32"/>
          <w:szCs w:val="32"/>
        </w:rPr>
        <w:t>РЕШЕНИЕ</w:t>
      </w:r>
    </w:p>
    <w:p>
      <w:pPr>
        <w:pStyle w:val="Normal"/>
        <w:spacing w:lineRule="auto" w:line="480"/>
        <w:rPr>
          <w:spacing w:val="49"/>
          <w:sz w:val="32"/>
          <w:szCs w:val="32"/>
          <w:lang w:val="ru-RU"/>
        </w:rPr>
      </w:pPr>
      <w:r>
        <w:rPr>
          <w:rFonts w:eastAsia="Times New Roman"/>
          <w:b/>
          <w:spacing w:val="49"/>
          <w:sz w:val="32"/>
          <w:szCs w:val="32"/>
          <w:lang w:val="ru-RU"/>
        </w:rPr>
        <w:t xml:space="preserve">  </w:t>
      </w:r>
      <w:r>
        <w:rPr>
          <w:spacing w:val="49"/>
          <w:sz w:val="32"/>
          <w:szCs w:val="32"/>
          <w:lang w:val="ru-RU"/>
        </w:rPr>
        <w:t>36</w:t>
      </w:r>
      <w:r>
        <w:rPr>
          <w:b/>
          <w:spacing w:val="49"/>
          <w:sz w:val="32"/>
          <w:szCs w:val="32"/>
          <w:lang w:val="ru-RU"/>
        </w:rPr>
        <w:t xml:space="preserve"> </w:t>
      </w:r>
      <w:r>
        <w:rPr>
          <w:spacing w:val="49"/>
          <w:sz w:val="32"/>
          <w:szCs w:val="32"/>
          <w:lang w:val="ru-RU"/>
        </w:rPr>
        <w:t>сессия 3 созыва</w:t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17г</w:t>
        <w:tab/>
        <w:tab/>
        <w:tab/>
        <w:t xml:space="preserve">    </w:t>
        <w:tab/>
        <w:tab/>
        <w:tab/>
        <w:tab/>
        <w:t xml:space="preserve">   № 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</w:t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сообщения депутатами муниципального образования Ругозерское сельское поселение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»</w:t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во исполнен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Устава Ругозерского сельского поселения,  Совет Ругозер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рядке сообщения депутатами Совета  Ругозерского сельского поселения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, согласно приложению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ется за главой муниципального образования</w:t>
      </w:r>
    </w:p>
    <w:p>
      <w:pPr>
        <w:pStyle w:val="ConsPlusNormal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4. Опубликовать настоящее решение</w:t>
      </w:r>
      <w:r>
        <w:rPr>
          <w:sz w:val="28"/>
          <w:szCs w:val="28"/>
          <w:lang w:val="ru-RU"/>
        </w:rPr>
        <w:t xml:space="preserve"> в газете «Муезерсклес», путем вывешивания на доске объявлений на ули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разместить на официальном сайте</w:t>
      </w:r>
      <w:r>
        <w:rPr>
          <w:sz w:val="28"/>
          <w:szCs w:val="28"/>
          <w:lang w:val="ru-RU"/>
        </w:rPr>
        <w:t xml:space="preserve"> Муезерского муниципального района с адресом доступа – http://www.</w:t>
      </w:r>
      <w:r>
        <w:rPr>
          <w:sz w:val="28"/>
          <w:szCs w:val="28"/>
          <w:lang w:val="en-US"/>
        </w:rPr>
        <w:t>muezersk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/>
        <w:t xml:space="preserve">Глава муниципального образования  </w:t>
      </w:r>
      <w:r>
        <w:rPr>
          <w:lang w:val="ru-RU"/>
        </w:rPr>
        <w:t xml:space="preserve">                                И.Е.Стукач</w:t>
      </w:r>
      <w:r>
        <w:rPr/>
        <w:t xml:space="preserve">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седатель Совета Ругозерского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lang w:val="ru-RU"/>
        </w:rPr>
        <w:t>сельского поселения                                                          Т.А.Скобелева</w:t>
      </w:r>
      <w:r>
        <w:rPr/>
        <w:t xml:space="preserve">                               </w:t>
      </w:r>
      <w:r>
        <w:rPr>
          <w:lang w:val="ru-RU"/>
        </w:rPr>
        <w:t xml:space="preserve">                                  </w:t>
      </w:r>
      <w:r>
        <w:br w:type="page"/>
      </w:r>
    </w:p>
    <w:p>
      <w:pPr>
        <w:pStyle w:val="ConsPlusNormal"/>
        <w:ind w:firstLine="6237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ind w:firstLine="62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 Ругозерского сельского поселения</w:t>
      </w:r>
    </w:p>
    <w:p>
      <w:pPr>
        <w:pStyle w:val="ConsPlusNormal"/>
        <w:ind w:firstLine="623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6.2017г № 8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депутатами Совета муниципального образования «Ругозер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порядок сообщения депутатами Совета муниципального образования Ругозерское сельское поселение (далее - депутаты) о возникновении личной заинтересованности при осуществлении полномочий, связанных с депутатской деятельностью (далее - полномочия)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анием сообщения является возникновение у депутата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д конфликтом интересов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12.2008 № 273-ФЗ «О противодействии коррупции»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полномочий депута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личной заинтересованностью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12.2008 № 273-ФЗ «О противодействии коррупции»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епутаты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zxx" w:eastAsia="zxx" w:bidi="zxx"/>
        </w:rPr>
        <w:t>Уведо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енное по форме согласно приложению 1 к настоящему Положению депутаты направляют председателю Совета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7. Прием и регистрация уведомлений осуществляется</w:t>
      </w:r>
      <w:r>
        <w:rPr>
          <w:sz w:val="28"/>
          <w:szCs w:val="28"/>
          <w:lang w:val="ru-RU"/>
        </w:rPr>
        <w:t xml:space="preserve"> специалистом администрации Ругозерского сельского поселения, в должностные обязанности которого входит обеспечение работы Совета Ругозер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Регистрация уведомлений осуществляется в день их поступления в </w:t>
      </w:r>
      <w:r>
        <w:rPr>
          <w:rFonts w:cs="Times New Roman" w:ascii="Times New Roman" w:hAnsi="Times New Roman"/>
          <w:color w:val="000000"/>
          <w:sz w:val="28"/>
          <w:szCs w:val="28"/>
          <w:lang w:val="zxx" w:eastAsia="zxx" w:bidi="zxx"/>
        </w:rPr>
        <w:t>журна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уведомлений (далее - журнал) согласно приложению 2 к настоящему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случае поступления уведомления по почте в день, предшествующий праздничному или выходному дню, его регистрация производится в рабочий день, следующий за праздничным или выходным дн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Журнал в прошитом, пронумерованном и заверенном печатью виде хранится в месте, защищенном от несанкционированного доступ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ведомление с отметкой о регистрации в течение одного рабочего дня после его регистрации направляется председателю Совета муниципально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 поручению Председателя Совета поступившее уведомление предварительно рассматривается комиссией Совета Ругозерского сельского поселения  по урегулированию конфликтов интересов (далее - комиссия), которая по результатам рассмотрения уведомления осуществляет подготовку мотивированного заключения по нему.</w:t>
      </w:r>
    </w:p>
    <w:p>
      <w:pPr>
        <w:pStyle w:val="ConsPlusNormal"/>
        <w:ind w:firstLine="720"/>
        <w:jc w:val="both"/>
        <w:rPr>
          <w:color w:val="000000"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3. В ходе предварительного рассмотрения уведомления комиссия имеет право получать в установленном порядке от депутат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, органы местного самоуправления и заинтересованные организации.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4. Уведомление, заключение и иные материалы, полученные в ходе предварительного рассмотрения уведомления, </w:t>
      </w:r>
      <w:r>
        <w:rPr>
          <w:color w:val="000000"/>
          <w:sz w:val="28"/>
          <w:szCs w:val="28"/>
          <w:lang w:eastAsia="ru-RU"/>
        </w:rPr>
        <w:t>рассматриваются главой МО</w:t>
      </w:r>
      <w:r>
        <w:rPr>
          <w:color w:val="000000"/>
          <w:sz w:val="28"/>
          <w:szCs w:val="28"/>
        </w:rPr>
        <w:t xml:space="preserve"> в течение семи рабочих дней со дня поступления уведомления. В случае направления запросов уведомление, заключение и другие материалы </w:t>
      </w:r>
      <w:r>
        <w:rPr>
          <w:color w:val="000000"/>
          <w:sz w:val="28"/>
          <w:szCs w:val="28"/>
          <w:lang w:eastAsia="ru-RU"/>
        </w:rPr>
        <w:t xml:space="preserve">рассматриваются </w:t>
      </w:r>
      <w:r>
        <w:rPr>
          <w:color w:val="000000"/>
          <w:sz w:val="28"/>
          <w:szCs w:val="28"/>
        </w:rPr>
        <w:t>в течение 30 дней со дня поступления уведомления. Указанный срок может быть продлен, но не более, чем на 30 дн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редседателем Совета по результатам рассмотрения уведомления принимается одно из следующих реш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осуществлении полномочий депутатом, направившим уведомление, конфликт интересов отсутствует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5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полномочий депутат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5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депутат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Депутат, направивший уведомление, извещается о принятом решении в течение семи рабочих дней со дня принятия реш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б» пункта 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едседатель Совета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рекомендует депутату, направившему уведомление, принять такие мер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ами «б» и </w:t>
        </w:r>
      </w:hyperlink>
      <w:hyperlink w:anchor="Par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в» пункта 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едседатель Совета сообщает о принятом решении Совет Ругозерского сельского  поселения.</w:t>
      </w:r>
    </w:p>
    <w:p>
      <w:pPr>
        <w:pStyle w:val="ConsPlus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случаях не сообщения о возникновении личной заинтересованности при осуществлении полномочий, которая приводит или может привести к конфликту интересов, а также непринятия мер по предотвращению или урегулированию конфликта интересов полномочия депутата прекращаются досрочно.</w:t>
      </w:r>
    </w:p>
    <w:p>
      <w:pPr>
        <w:pStyle w:val="Normal"/>
        <w:tabs>
          <w:tab w:val="clear" w:pos="708"/>
          <w:tab w:val="left" w:pos="559" w:leader="none"/>
        </w:tabs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 xml:space="preserve">к  Положению о порядке сообщения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епутатами Совета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Ругозерского сельского  посел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 исполнении должностных обязанностей,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торая приводит или может привести к конфликту интересов.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Отметка об исполнении)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ю Совета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ru-RU"/>
        </w:rPr>
        <w:t>Ругозерского сельского посе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.И.О,)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должности)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.И.О.)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озникновении личной заинтересованности при исполнение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 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_____________________________________________________________Предлагаемые  меры по предотвращению или урегулированию конфликта интерес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Намереваюсь (не намереваюсь) лично присутствовать на заседании Комиссии Совета Ругозерского сельского поселения по соблюдению требований к служебному поведению  муниципальных служащих и урегулированию конфликта интересов при рассмотрения настоящего уведомления (нужное подчеркнуть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  <w:tab/>
        <w:tab/>
        <w:tab/>
        <w:tab/>
        <w:t>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  <w:lang w:val="ru-RU"/>
        </w:rPr>
        <w:t xml:space="preserve">(подпись лица, направляющего уведомление) </w:t>
        <w:tab/>
        <w:tab/>
        <w:tab/>
        <w:tab/>
        <w:t>(расшифровка подписи)</w:t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_______»_____________________20______г.</w:t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 порядке сообщ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депутатами Совета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Ругозер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 возникновении личной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аинтересованности при исполнении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лжностных обязанностей, которая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водит или может привести к конфликту интересов.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егистрации уведомлений о возникшем конфликте интересов или о возможности его возникновен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Начат «____»________20___г.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val="ru-RU"/>
        </w:rPr>
        <w:t>Окончен «___»________20___г.</w:t>
      </w:r>
    </w:p>
    <w:p>
      <w:pPr>
        <w:pStyle w:val="Normal"/>
        <w:jc w:val="righ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92"/>
        <w:gridCol w:w="1526"/>
        <w:gridCol w:w="1598"/>
        <w:gridCol w:w="1609"/>
        <w:gridCol w:w="153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 уведом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внесения запис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, должность, контактный телефон работника, подавшего уведом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лица, принявшего уведомление, роспис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принятом решении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color w:val="000000"/>
      <w:kern w:val="0"/>
      <w:sz w:val="36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\offline\ref=545D77DF6DF65CF9A9AA0132B7007A2CC7E532ADEC46E357500E7C55A32C90D3B762531556k5H6I" TargetMode="External"/><Relationship Id="rId3" Type="http://schemas.openxmlformats.org/officeDocument/2006/relationships/hyperlink" Target="consultantplus:\offline\ref=545D77DF6DF65CF9A9AA0132B7007A2CC7E532ADEC46E357500E7C55A32C90D3B762531554541537k9H1I" TargetMode="External"/><Relationship Id="rId4" Type="http://schemas.openxmlformats.org/officeDocument/2006/relationships/hyperlink" Target="consultantplus:\offline\ref=545D77DF6DF65CF9A9AA0132B7007A2CC4EC36A5E844E357500E7C55A32C90D3B762531554541133k9H4I" TargetMode="External"/><Relationship Id="rId5" Type="http://schemas.openxmlformats.org/officeDocument/2006/relationships/hyperlink" Target="consultantplus:\offline\ref=545D77DF6DF65CF9A9AA0132B7007A2CC7E536A5E246E357500E7C55A32C90D3B76253155454143Ak9H7I" TargetMode="External"/><Relationship Id="rId6" Type="http://schemas.openxmlformats.org/officeDocument/2006/relationships/hyperlink" Target="consultantplus:\offline\ref=545D77DF6DF65CF9A9AA0132B7007A2CC7E532ADEC46E357500E7C55A32C90D3B762531556k5H6I" TargetMode="External"/><Relationship Id="rId7" Type="http://schemas.openxmlformats.org/officeDocument/2006/relationships/hyperlink" Target="consultantplus:\offline\ref=545D77DF6DF65CF9A9AA0132B7007A2CC7E532ADEC46E357500E7C55A32C90D3B762531556k5H6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20:00Z</dcterms:created>
  <dc:creator>Пользователь</dc:creator>
  <dc:description/>
  <cp:keywords/>
  <dc:language>en-US</dc:language>
  <cp:lastModifiedBy>ната</cp:lastModifiedBy>
  <cp:lastPrinted>2017-06-19T15:05:00Z</cp:lastPrinted>
  <dcterms:modified xsi:type="dcterms:W3CDTF">2017-06-27T08:41:00Z</dcterms:modified>
  <cp:revision>31</cp:revision>
  <dc:subject/>
  <dc:title/>
</cp:coreProperties>
</file>