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УГ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от « 10» февраля 2016 г.</w:t>
        <w:tab/>
        <w:tab/>
        <w:tab/>
        <w:tab/>
        <w:tab/>
        <w:tab/>
        <w:tab/>
        <w:tab/>
        <w:t xml:space="preserve"> </w:t>
        <w:tab/>
        <w:t xml:space="preserve"> № 7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 порядке сообщения муниципальным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3"/>
          <w:szCs w:val="23"/>
        </w:rPr>
        <w:t>служащими администрации Ругозер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  <w:t>сельского поселения о возникновении лично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заинтересованности при исполнении должностны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обязанностей, которая приводит или может привести к 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  <w:t>конфликту интерес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казом Президента Российской Федерации от 22.12.201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50 «О порядке сообщения лицами, замещающими отдельные государственны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с Федеральным законом от 25.12.2008 № 273-ФЗ «О противодействии коррупции»  </w:t>
      </w:r>
      <w:r>
        <w:rPr>
          <w:bCs/>
          <w:sz w:val="24"/>
          <w:szCs w:val="24"/>
        </w:rPr>
        <w:t xml:space="preserve">администрация Ругозерского сельского поселения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Положение о порядке сообщения муниципальными служащи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Ругозер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Настоящее постановление  размести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</w:t>
        </w:r>
        <w:r>
          <w:rPr>
            <w:rStyle w:val="InternetLink"/>
            <w:sz w:val="24"/>
            <w:szCs w:val="24"/>
          </w:rPr>
          <w:t>u</w:t>
        </w:r>
        <w:r>
          <w:rPr>
            <w:rStyle w:val="InternetLink"/>
            <w:sz w:val="24"/>
            <w:szCs w:val="24"/>
            <w:lang w:val="en-US"/>
          </w:rPr>
          <w:t>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публикования(обнарод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угозерского сельского поселения                                     И.Е.Стукач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Утверждено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Ругозерского сельского поселения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sz w:val="23"/>
          <w:szCs w:val="23"/>
        </w:rPr>
        <w:t>От10.02.2016г № 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порядке сообщения муниципальными служащими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Ругозерского сельского поселения о возникновении личной заинтересованности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 исполнении должностных обязанностей, которая приводит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3"/>
          <w:szCs w:val="23"/>
        </w:rPr>
      </w:pPr>
      <w:r>
        <w:rPr>
          <w:sz w:val="23"/>
          <w:szCs w:val="23"/>
        </w:rPr>
        <w:t>1. Настоящим Положением определяется порядок сообщения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муниципальными служащими администрации Ругозерского сельского поселения (далее-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муниципальные служащие) о возникновении личной заинтересованности при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исполнении должностных обязанностей., которая приводит или может привести к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конфликту интерес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3"/>
          <w:szCs w:val="23"/>
        </w:rPr>
      </w:pPr>
      <w:r>
        <w:rPr>
          <w:sz w:val="23"/>
          <w:szCs w:val="23"/>
        </w:rPr>
        <w:t>2. Муниципальные служащие обязаны в соответствии с законодательством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Российской Федерации о противодействии коррупции сообщать о возникновении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личной заинтересованности при исполнении должностных обязанностей, которая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приводит или может привести к конфликту интересов, а также принимать меры по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предотвращению или урегулированию конфликта интересов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Сообщение оформляется в письменной форме в виде уведомления о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возникновении личной заинтересованности при исполнении должностных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обязанностей, которая приводит или может привести к конфликту интересов (далее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уведомление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3"/>
          <w:szCs w:val="23"/>
        </w:rPr>
      </w:pPr>
      <w:r>
        <w:rPr>
          <w:sz w:val="23"/>
          <w:szCs w:val="23"/>
        </w:rPr>
        <w:t>3. Муниципальные служащие администрации Ругозерского сельского поселения, направляют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председателю Комиссии по соблюдению требований к служебному поведению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муниципальных служащих администрации Ругозерского сельского поселения и урегулированию конфликта интересов уведомление, составленное по форме согласно приложению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3"/>
          <w:szCs w:val="23"/>
        </w:rPr>
      </w:pPr>
      <w:r>
        <w:rPr>
          <w:sz w:val="23"/>
          <w:szCs w:val="23"/>
        </w:rPr>
        <w:t>4. Уведомление муниципального служащего рассматривается в порядке,</w:t>
      </w:r>
    </w:p>
    <w:p>
      <w:pPr>
        <w:pStyle w:val="Normal"/>
        <w:autoSpaceDE w:val="false"/>
        <w:rPr/>
      </w:pPr>
      <w:r>
        <w:rPr>
          <w:sz w:val="23"/>
          <w:szCs w:val="23"/>
        </w:rPr>
        <w:t>установленном распоряжением Главы Ругозерского сельского поселения «О создании комиссии по соблюдению требований к служебному поведению муниципальных служащих»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Приложение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к Положению о порядке сообщения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муниципальными служащими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администрации Ругозерского сельского поселения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о возникновении личной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заинтересованности при исполнении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должностных обязанностей, которая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иводит или может привести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к конфликту интересов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(отметка об ознакомлении)</w:t>
      </w:r>
    </w:p>
    <w:p>
      <w:pPr>
        <w:pStyle w:val="ConsPlus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редседателю Комиссии по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соблюдению требований к служебному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поведению муниципальных служащих</w:t>
      </w:r>
    </w:p>
    <w:p>
      <w:pPr>
        <w:pStyle w:val="Normal"/>
        <w:autoSpaceDE w:val="false"/>
        <w:jc w:val="right"/>
        <w:rPr/>
      </w:pPr>
      <w:r>
        <w:rPr>
          <w:sz w:val="23"/>
          <w:szCs w:val="23"/>
        </w:rPr>
        <w:t>администрации Ругозерского сельского поселения и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урегулированию конфликта интересов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ar179"/>
      <w:bookmarkEnd w:id="0"/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интересованности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лиять личная заинтересованность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ов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мереваюсь   (не   намереваюсь)   лично  присутствовать  на  засед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омиссии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 20__ г. ___________________________  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6:00Z</dcterms:created>
  <dc:creator>ната</dc:creator>
  <dc:description/>
  <cp:keywords/>
  <dc:language>en-US</dc:language>
  <cp:lastModifiedBy>Библиотека</cp:lastModifiedBy>
  <dcterms:modified xsi:type="dcterms:W3CDTF">2016-02-11T08:46:00Z</dcterms:modified>
  <cp:revision>2</cp:revision>
  <dc:subject/>
  <dc:title/>
</cp:coreProperties>
</file>